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Being Considerate</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members of a profane society are, in the main, rude, uncaring and inconsiderate. The reason for this is the egoism of the unbelievers. They all think of their own benefit. Others have no importance for them.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owever, a real group of believers are completely different from such people, because one of the significant characteristics of the believers is their refusal to fall a prey to their own greed. Believers who overcome their vain desires, will naturally be caring and considerate towards other believers. The Qur’an tells of that kind of self-sacrificing relationship between the refugees who fled with Mohammed to Medina and the faithful people of Medina who helped them: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And those who, before them, had homes (in Al-Madinah) and had adopted the Faith, love those who emigrate to them, and entertain no desire in their hearts for things given to the (latter), and give them (emigrants) preference over themselves, even though they were in need of that. And those saved from the covetousness in their own souls, they are the ones that achieve prosperity. ” (Surat al-Hashr, 59:9)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is also mentioned in this verse, the believers should give other believers preference over themselves. That is true faith, submission and brotherhood.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o give other believers preference is not confined only to offering them physical terms. Brotherhood is also imparted with thoughtfulness. A believer must consider the needs and problems of his brother more than those of himself.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Rude and inconsiderate manners show the insufficiency of a person's faith. A person who is not able to consider how his acts will affect the other believers, and who acts only according to his own "wishes" and "as he likes", is far removed from the example of the believer depicted by Allah. The Qur'an emphasizes this subject with many examples of both considerate and inconsiderate actions. And the most important is surely to be gracious and respectful to Allah’s Messenger: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O you who believe, do not put yourselves forward before Allah and His Messenger; but fear Allah: for Allah is He Who hears and knows all things.” (Surat al-Hujraat,49: 1)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O you who believe, do not enter the Prophet’s houses-until leave is given you- for a meal (and then) not (so early as) to wait for its preparation: But when you are invited, enter; and when you have taken your meal, disperse, without seeking familiar talk. Such (behaviour) annoys the Prophet: he is ashamed to dismiss you, but Allah is not ashamed (to tell you) the truth. When you ask (his wives) for anything you want, ask them from behind a curtain: that is purer for your hearts and for their hearts. Nor is it right for you that you to cause annoyance to the messenger of Allah, nor that you should ever marry his wives after him. Truly, such a thing is in Allah’s sight an enormity.” (Surat al-Ahzab, 33:53)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People who are reared on the teachings of the Qur’an are noble, polite, upright and considerate. This is the natural attitude of the believer who gives preference to his brothers over himself and who feed for the love of Allah, the indigent, the orphan and the captive. Being considerate is a characteristic of the companions of Paradise. For instance; not disturbing a brother while he is on an important task, keeping silent when believers pray, making the believers as comfortable as possible, asking if they need something and serving them without being asked may be given as examples to kind behaviour. However, these are only a few examples, and these considerate manners may amount to hundreds and thousands according to changing conditions. </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THE MORAL VALUES OF THE QUR'AN"</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GOODWORD PRESS, INDIA,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14:00Z</dcterms:created>
  <dc:creator>Ser</dc:creator>
  <dc:description/>
  <dc:language>en-US</dc:language>
  <cp:lastModifiedBy>Ser</cp:lastModifiedBy>
  <dcterms:modified xsi:type="dcterms:W3CDTF">2005-07-07T23:15:00Z</dcterms:modified>
  <cp:revision>1</cp:revision>
  <dc:subject/>
  <dc:title>Being Considerate</dc:title>
</cp:coreProperties>
</file>