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Allah'ın yaratma sanatının tecellileri: Petek</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47625" distR="0" simplePos="0" locked="0" layoutInCell="1" allowOverlap="1" relativeHeight="4">
                  <wp:simplePos x="0" y="0"/>
                  <wp:positionH relativeFrom="column">
                    <wp:align>right</wp:align>
                  </wp:positionH>
                  <wp:positionV relativeFrom="line">
                    <wp:posOffset>635</wp:posOffset>
                  </wp:positionV>
                  <wp:extent cx="1428750" cy="1247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26" r="-20" b="-26"/>
                          <a:stretch>
                            <a:fillRect/>
                          </a:stretch>
                        </pic:blipFill>
                        <pic:spPr bwMode="auto">
                          <a:xfrm>
                            <a:off x="0" y="0"/>
                            <a:ext cx="1428750" cy="1247775"/>
                          </a:xfrm>
                          <a:prstGeom prst="rect">
                            <a:avLst/>
                          </a:prstGeom>
                        </pic:spPr>
                      </pic:pic>
                    </a:graphicData>
                  </a:graphic>
                </wp:anchor>
              </w:drawing>
            </w:r>
            <w:r>
              <w:rPr>
                <w:rFonts w:cs="Tahoma" w:ascii="Verdana" w:hAnsi="Verdana"/>
                <w:color w:val="000000"/>
              </w:rPr>
              <w:t>İnsan vücudundan uzaydaki dev galaksilere, doğadaki canlılardan gözle görünmeyen hücrelere kadar evrenin hangi parçasını incelesek kusursuz bir plan düzen ve tasarımla karşılaşırız. Şüphesiz bu tasarım ve kusursuz düzen Allah'a aittir. Allah'ın yaratma sanatının tecellileri hakkında bilgi edinen ve böylece Allah'ın sınırsız gücünü, benzeri olmayan ilmini tanıyan her insana düşen ise Allah'ı hoşnut edecek bir yaşam sürmektir.</w:t>
            </w:r>
          </w:p>
          <w:p>
            <w:pPr>
              <w:pStyle w:val="NormalWeb"/>
              <w:spacing w:lineRule="atLeast" w:line="330"/>
              <w:rPr>
                <w:rFonts w:ascii="Tahoma" w:hAnsi="Tahoma" w:cs="Tahoma"/>
                <w:color w:val="000000"/>
                <w:sz w:val="23"/>
                <w:szCs w:val="23"/>
              </w:rPr>
            </w:pPr>
            <w:r>
              <w:rPr>
                <w:rFonts w:cs="Tahoma" w:ascii="Verdana" w:hAnsi="Verdana"/>
                <w:color w:val="000000"/>
              </w:rPr>
              <w:t>(Bu bölüm Harun Yahya'nın Balarısı Mucizesi, İhtişam Her Yerde, Kuran Mucizeleri, Doğadaki Tasarım, Tohum Mucizesi gibi kitaplarından faydalanılarak hazırlanmıştır.)</w:t>
            </w:r>
          </w:p>
          <w:p>
            <w:pPr>
              <w:pStyle w:val="NormalWeb"/>
              <w:spacing w:lineRule="atLeast" w:line="330"/>
              <w:rPr>
                <w:rFonts w:ascii="Tahoma" w:hAnsi="Tahoma" w:cs="Tahoma"/>
                <w:color w:val="000000"/>
                <w:sz w:val="23"/>
                <w:szCs w:val="23"/>
              </w:rPr>
            </w:pPr>
            <w:r>
              <w:rPr>
                <w:rFonts w:cs="Tahoma" w:ascii="Verdana" w:hAnsi="Verdana"/>
                <w:color w:val="000000"/>
              </w:rPr>
              <w:t>Sadece Kalem Kullanarak Düzgün Bir Petek Oluşturabilir misiniz?</w:t>
            </w:r>
          </w:p>
          <w:p>
            <w:pPr>
              <w:pStyle w:val="NormalWeb"/>
              <w:spacing w:lineRule="atLeast" w:line="330"/>
              <w:rPr>
                <w:rFonts w:ascii="Tahoma" w:hAnsi="Tahoma" w:cs="Tahoma"/>
                <w:color w:val="000000"/>
                <w:sz w:val="23"/>
                <w:szCs w:val="23"/>
              </w:rPr>
            </w:pPr>
            <w:r>
              <w:rPr>
                <w:rFonts w:cs="Tahoma" w:ascii="Verdana" w:hAnsi="Verdana"/>
                <w:color w:val="000000"/>
              </w:rPr>
              <w:t>Petek hücrelerinin örülme aşaması başlı başına bir mucizedir. Son derece düzgün, birbirinin aynısı altıgenlerden oluşan petekler, arılarda tecelli eden üstün aklın başka bir göstergesidirler.</w:t>
            </w:r>
          </w:p>
          <w:p>
            <w:pPr>
              <w:pStyle w:val="NormalWeb"/>
              <w:spacing w:lineRule="atLeast" w:line="330"/>
              <w:rPr>
                <w:rFonts w:ascii="Tahoma" w:hAnsi="Tahoma" w:cs="Tahoma"/>
                <w:color w:val="000000"/>
                <w:sz w:val="23"/>
                <w:szCs w:val="23"/>
              </w:rPr>
            </w:pPr>
            <w:r>
              <w:rPr>
                <w:rFonts w:cs="Tahoma" w:ascii="Verdana" w:hAnsi="Verdana"/>
                <w:color w:val="000000"/>
              </w:rPr>
              <w:t>Peteğin yapılmasına en üstten başlanır ve aynı anda 2-3 yerden farklı arılar tarafından aşağıya doğru örülür. Bir petek dilimi her iki yana doğru genişler ve diğer iki sıra ile birleşir. Bu iş gayet uyumlu ve düzenli bir şekilde gerçekleşir. Öyle ki peteğin, farklı iki üç parçanın birleşimi sayesinde bir bütün haline geldiğini fark etmek mümkün bile değildir. Değişik uçlardan başlanarak inşa edilen petek dilimleri o kadar düzgündür ki, yüzlerce hücre ve açı barındırmasına rağmen ortaya tek parça bir yapı çıkar. Petek üzerinde hiçbir ek yerine rastlanmaz.</w:t>
            </w:r>
          </w:p>
          <w:p>
            <w:pPr>
              <w:pStyle w:val="NormalWeb"/>
              <w:spacing w:lineRule="atLeast" w:line="330"/>
              <w:rPr>
                <w:rFonts w:ascii="Tahoma" w:hAnsi="Tahoma" w:cs="Tahoma"/>
                <w:color w:val="000000"/>
                <w:sz w:val="23"/>
                <w:szCs w:val="23"/>
              </w:rPr>
            </w:pPr>
            <w:r>
              <w:rPr>
                <w:rFonts w:cs="Tahoma" w:ascii="Verdana" w:hAnsi="Verdana"/>
                <w:color w:val="000000"/>
              </w:rPr>
              <w:t>Bu da arıların işe rastgele koyulmadıklarını, başlangıç ve birleşme noktaları arasındaki uzaklıkları önceden hesapladıklarını ortaya koyar. Balarılarının ürettikleri petek gözlerinin genişliği de standarttır. Şimdi de basit bir deney yaparak arıların yaptıkları işlemleri farklı bir örnekle inceleyelim. Bunun için bir dosya kağıdının üzerine, birkaç kenarından başlayarak altıgenler çizmeye başlayın ve sayfanın ortasında bu altıgenleri birleştirmeye çalışın. Ama bu sırada hiçbir birleşim noktasının belli olmamasına özellikle dikkat edin. En önemlisi de bunu cetvel, gönye gibi araçlar kullanmadan ve hiçbir hesaplama yapmadan başarmaya çalışın. Bunun oldukça zor, hatta imkansız bir işlem olduğunu göreceksiniz. Bir de üç-dört kişinin her birinin farklı noktalardan başlayarak böyle bir çizimi aynı kağıt üzerinde tamamlamaya çalıştığını düşünecek olursak yapılması istenen işlemin ne kadar zor olduğu daha iyi anlaşılacaktır.</w:t>
            </w:r>
          </w:p>
          <w:p>
            <w:pPr>
              <w:pStyle w:val="NormalWeb"/>
              <w:spacing w:lineRule="atLeast" w:line="330"/>
              <w:rPr>
                <w:rFonts w:ascii="Tahoma" w:hAnsi="Tahoma" w:cs="Tahoma"/>
                <w:color w:val="000000"/>
                <w:sz w:val="23"/>
                <w:szCs w:val="23"/>
              </w:rPr>
            </w:pPr>
            <w:r>
              <w:rPr>
                <w:rFonts w:cs="Tahoma" w:ascii="Verdana" w:hAnsi="Verdana"/>
                <w:color w:val="000000"/>
              </w:rPr>
              <w:t>Petek, ayrı ayrı parçaların biraraya getirilmesiyle ortaya çıkan bir yapıdır. Yani küçük bir parçanın gittikçe genişleyip büyümesiyle petek oluşmaz. Peteklerde her arının bağımsız olarak ürettiği parçalar uç uca eklenmektedir. Aynı anda değişik bölgelerde üretilmiş olan petek dilimleri birleştiğinde dahi arada hiçbir iz kalmaz. Hücrelerin birleşim noktalarına denk gelen altıgenler yarım da kalmaz veya farklı boyutta oldukları için birbirinden farklı yüksekliklerde, uyumsuz hücrelerin meydana gelmesi gibi problemler de oluşmaz. Arılar hücreleri birbirlerine öylesine kusursuz bir şekilde birleştirirler ki, petek yapımı bitirildikten sonra birleşim yerlerini tespit etmek mümkün değildir. Görüldüğü gibi petek yapımı ile ilgili detaylar son derece fazladır. Peteğin özel olarak tasarlanmış bir yapı olduğu çok açık görülmektedir. Böyle bir yapıda tesadüf olasılığını düşünmek ise akıl ve mantık dışı olacaktır. Arıların hayatlarındaki her aşama Allah'ın sınırsız kudretinin ve yaratma gücünün bir tecellisidir.</w:t>
            </w:r>
            <w:r>
              <w:rPr>
                <w:rFonts w:cs="Tahoma" w:ascii="Verdana" w:hAnsi="Verdana"/>
                <w:color w:val="000000"/>
                <w:sz w:val="20"/>
                <w:szCs w:val="20"/>
              </w:rPr>
              <w:t xml:space="preserve">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4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54:00Z</dcterms:created>
  <dc:creator>ysk3404</dc:creator>
  <dc:description/>
  <cp:keywords/>
  <dc:language>en-US</dc:language>
  <cp:lastModifiedBy>ysk3404</cp:lastModifiedBy>
  <dcterms:modified xsi:type="dcterms:W3CDTF">2010-06-13T11:55:00Z</dcterms:modified>
  <cp:revision>3</cp:revision>
  <dc:subject/>
  <dc:title/>
</cp:coreProperties>
</file>