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3-</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DNA'da kayıtlı bulunan bilgi pek de hafife alınacak gibi değildir. Öyle ki, insanın tek bir DNA molekülünde tam bir milyon ansiklopedi sayfasını veya başka bir deyişle yaklaşık 1000 kitap dolduracak miktarda bilgi bulunur. Dikkat edin; tam 1.000.000 ansiklopedi sayfası veya 1000 kitap. Yani, her bir hücrenin çekirdeğinde, insan vücudunun işlevlerini kontrol etmeye yarayan bir milyon sayfalık bir ansiklopedinin içerdiği miktarda bilgi kodlanmıştır. Bir benzetme yapmak istersek, dünyanın en büyük ansiklopedilerinden biri olan 23 ciltlik "Encyclopedia Britannica"nın bile toplam 25 bin sayfası vardır. Bu durumda karşımıza inanılmaz bir tablo çıkar. Mikroskobik hücrenin içindeki, ondan daha küçük bir çekirdekteki bulunan bir molekülde, milyonlarca bilgi içeren dünyanın en büyük ansiklopedisinden 40 katı büyüklüğünde bir bilgi...</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Şimdi ekmekte olduğunuz (tohum)u gördünüz mü? Onu sizler mi bitiriyorsunuz, yoksa bitiren Biz miyiz? Eğer dilemiş olsaydık, gerçekten onu bir ot kırıntısı kılardık; böylelikle şaşar-kalırdınız. (Vakıa Suresi, 63-65)</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6">
                  <wp:simplePos x="0" y="0"/>
                  <wp:positionH relativeFrom="column">
                    <wp:align>left</wp:align>
                  </wp:positionH>
                  <wp:positionV relativeFrom="line">
                    <wp:posOffset>635</wp:posOffset>
                  </wp:positionV>
                  <wp:extent cx="1905000" cy="1952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9" r="-30" b="-29"/>
                          <a:stretch>
                            <a:fillRect/>
                          </a:stretch>
                        </pic:blipFill>
                        <pic:spPr bwMode="auto">
                          <a:xfrm>
                            <a:off x="0" y="0"/>
                            <a:ext cx="1905000" cy="1952625"/>
                          </a:xfrm>
                          <a:prstGeom prst="rect">
                            <a:avLst/>
                          </a:prstGeom>
                        </pic:spPr>
                      </pic:pic>
                    </a:graphicData>
                  </a:graphic>
                </wp:anchor>
              </w:drawing>
            </w:r>
            <w:r>
              <w:rPr>
                <w:rStyle w:val="StrongEmphasis"/>
                <w:rFonts w:cs="Tahoma" w:ascii="Verdana" w:hAnsi="Verdana"/>
                <w:color w:val="000000"/>
                <w:sz w:val="27"/>
                <w:szCs w:val="27"/>
              </w:rPr>
              <w:t>Tohumdaki Mucize</w:t>
            </w:r>
          </w:p>
          <w:p>
            <w:pPr>
              <w:pStyle w:val="NormalWeb"/>
              <w:spacing w:lineRule="atLeast" w:line="330"/>
              <w:rPr>
                <w:rFonts w:ascii="Tahoma" w:hAnsi="Tahoma" w:cs="Tahoma"/>
                <w:color w:val="000000"/>
                <w:sz w:val="23"/>
                <w:szCs w:val="23"/>
              </w:rPr>
            </w:pPr>
            <w:r>
              <w:rPr>
                <w:rFonts w:cs="Tahoma" w:ascii="Verdana" w:hAnsi="Verdana"/>
                <w:color w:val="000000"/>
              </w:rPr>
              <w:t>Her insan tohumu tanır, neye benzediğini bilir; bitkilerin tohumlardan oluştuğundan haberdardır. Ancak nasıl olup da tahta parçasını andıran bir cisimden birbirine benzeyen ya da benzemeyen çeşit çeşit bitkinin çıktığını, bütün bu bitkilere ait bilgilerin tohumlara nasıl yerleştirildiğini, bu bilgilerin nasıl ayrı ayrı şifrelendiğini hiç düşünmemiştir.</w:t>
            </w:r>
          </w:p>
          <w:p>
            <w:pPr>
              <w:pStyle w:val="NormalWeb"/>
              <w:spacing w:lineRule="atLeast" w:line="330"/>
              <w:rPr>
                <w:rFonts w:ascii="Tahoma" w:hAnsi="Tahoma" w:cs="Tahoma"/>
                <w:color w:val="000000"/>
                <w:sz w:val="23"/>
                <w:szCs w:val="23"/>
              </w:rPr>
            </w:pPr>
            <w:r>
              <w:rPr>
                <w:rFonts w:cs="Tahoma" w:ascii="Verdana" w:hAnsi="Verdana"/>
                <w:color w:val="000000"/>
              </w:rPr>
              <w:t xml:space="preserve">Bahçeniz bulunan meyve ağaçları, evinizin penceresinden görünen çam ormanları ya da arabayla giderken yol kenarında gördüğünüz çınarlar hakkında hiç detaylı düşünmüş müydünüz? Bu bitkilerin nasıl nasıl ortaya çıktığını, hangi aşamalardan geçerek ağaç haline geldiklerini biliyor musunuz? Yoksa bitkilerin varlığı sizin için sadece estetik bir anlam mı ifade ediyor? Veya "olsalar da olur olmasalar da" diye mi düşünüyorsunuz? Eğer böyle düşünüyorsanız yanılıyorsunuz. Çünkü estetik zevkinize hitap etmelerinin yanı sıra, nefes almanızı sağlayan atmosferdeki dengeleri, oksijen miktarının yeterliliğini, fazla karbondioksitten zehirlenmemenizi, atmosferdeki nemin rahatsız edici ölçülerde olmamasını, yaşadığınız yerdeki havanın çok soğuk ya da çok sıcak olmamasını, yani şu anda pek çok yönden rahat bir yaşam sürmenizi büyük ölçüde bitkilerin varlığına borçlusunuz. </w:t>
            </w:r>
          </w:p>
          <w:p>
            <w:pPr>
              <w:pStyle w:val="NormalWeb"/>
              <w:spacing w:lineRule="atLeast" w:line="330"/>
              <w:rPr>
                <w:rFonts w:ascii="Tahoma" w:hAnsi="Tahoma" w:cs="Tahoma"/>
                <w:color w:val="000000"/>
                <w:sz w:val="23"/>
                <w:szCs w:val="23"/>
              </w:rPr>
            </w:pPr>
            <w:r>
              <w:rPr>
                <w:rFonts w:cs="Tahoma" w:ascii="Verdana" w:hAnsi="Verdana"/>
                <w:color w:val="000000"/>
              </w:rPr>
              <w:t xml:space="preserve">Her insan tohumu tanır, neye benzediğini bilir, bitkilerin tohumlardan oluştuğundan haberdardır. Ancak nasıl olup da tahta parçasını andıran bir cisimden birbirine benzeyen ya da benzemeyen çeşit çeşit bitkinin çıktığını, bütün bu bitkilere ait bilgilerin tohumlara nasıl yerleştirildiğini, bu bilgilerin nasıl ayrı ayrı şifrelendirildiğini belki de hiç düşünmemiştir. </w:t>
            </w:r>
          </w:p>
          <w:p>
            <w:pPr>
              <w:pStyle w:val="NormalWeb"/>
              <w:spacing w:lineRule="atLeast" w:line="330"/>
              <w:rPr>
                <w:rFonts w:ascii="Tahoma" w:hAnsi="Tahoma" w:cs="Tahoma"/>
                <w:color w:val="000000"/>
                <w:sz w:val="23"/>
                <w:szCs w:val="23"/>
              </w:rPr>
            </w:pPr>
            <w:r>
              <w:rPr>
                <w:rFonts w:cs="Tahoma" w:ascii="Verdana" w:hAnsi="Verdana"/>
                <w:color w:val="000000"/>
              </w:rPr>
              <w:t>Nasıl olup da tahta görünümlü bir cisimden tam ayarında şekeriyle, özel kokusuyla, lezzetiyle meyveler çıkmaktadır? Ağacı üreten, meyveleri ağaca yerleştiren tohumun kendisi midir? Meyvelerin veya çiçeklerin şeklini, rengini belirleyen tohum mudur? Peki ya ağaç ile ilgili bilgileri eksiksiz olarak içindeki embriyoya yerleştiren tohumun kendisi mi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Minik Tohumdan Dev Ağaca</w:t>
            </w:r>
            <w:r>
              <w:rPr>
                <w:rFonts w:cs="Tahoma" w:ascii="Verdana" w:hAnsi="Verdana"/>
                <w:color w:val="000000"/>
                <w:sz w:val="27"/>
                <w:szCs w:val="27"/>
              </w:rPr>
              <w:t xml:space="preserve"> </w:t>
            </w:r>
          </w:p>
          <w:p>
            <w:pPr>
              <w:pStyle w:val="NormalWeb"/>
              <w:spacing w:lineRule="atLeast" w:line="330" w:before="280" w:after="240"/>
              <w:rPr>
                <w:rFonts w:ascii="Tahoma" w:hAnsi="Tahoma" w:cs="Tahoma"/>
                <w:color w:val="000000"/>
                <w:sz w:val="23"/>
                <w:szCs w:val="23"/>
              </w:rPr>
            </w:pPr>
            <w:r>
              <w:rPr>
                <w:rFonts w:cs="Tahoma" w:ascii="Verdana" w:hAnsi="Verdana"/>
                <w:color w:val="000000"/>
              </w:rPr>
              <w:t>Bu gibi sorular insanın aklına hiç gelmemiş olabilir. Ancak insan bu sorular üzerinde biraz düşününce, "Bir tohum ağaç üretmeyi nasıl bilir?" sorusunun cevabını da merak etmeye başlayacaktır. Tahta parçası görünümündeki bir cisim nasıl olur da ürettiği ağacın nasıl bir şekle ve yapıya sahip olması gerektiğini belirleyebilir? İşte özellikle bu son soru oldukça önemlidir. Çünkü tohumdan herhangi bir odun kütlesi çıkmaz. Örnek olarak binlerce farklı bitki türü içinden herhangi bir elma ağacını düşünelim. Elma ağacı, bilindiği gibi, toprağa atılan bir tohumdan ortaya çıkar. Tohum küçük bir cisimdir, ama nasıl olur bilinmez, o tohumun içinden belli bir süre sonra 4-5 metre uzunluğunda ve yüzlerce kilo ağırlığında dev bir ağaç oluşur. Ağaçtaki elmalar, cilalanmış gibi duran pürüzsüz kabukları, kendine özgü aroması, içlerindeki şekerli su ile kusursuzdurlar. Tohumun, kendisine oranla bu dev boyuttaki ağacı yaparken kullanabileceği tek malzeme ise ilk aşamada kendi içindeki yedek besin, sonrasında ise sadece toprak ve güneş ışığı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23875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7" r="-7" b="-27"/>
                          <a:stretch>
                            <a:fillRect/>
                          </a:stretch>
                        </pic:blipFill>
                        <pic:spPr bwMode="auto">
                          <a:xfrm>
                            <a:off x="0" y="0"/>
                            <a:ext cx="5238750" cy="13144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br/>
              <w:t xml:space="preserve">Elma örneğinde de görüldüğü gibi tohumlar, içinde taşıma sistemi bulunan, topraktaki maddeleri özümsemek için gereken köklere sahip ve son derece iyi tasarlanmış canlı bir varlık üretmektedir. İnsan bile, akıl sahibi bir varlık olarak, iyi bir ağaç resmi çizmesi gerektiğinde dahi zorlanır; bir ağacın köklerindeki ve dallarındaki ayrıntıları çizmek ise çok daha zor bir iştir. Ama tohum, bu son derece kompleks canlıyı bütün sistemleriyle birlikte, canlı olarak üretmektedir. </w:t>
            </w:r>
          </w:p>
          <w:p>
            <w:pPr>
              <w:pStyle w:val="NormalWeb"/>
              <w:spacing w:lineRule="atLeast" w:line="330"/>
              <w:rPr>
                <w:rFonts w:ascii="Tahoma" w:hAnsi="Tahoma" w:cs="Tahoma"/>
                <w:color w:val="000000"/>
                <w:sz w:val="23"/>
                <w:szCs w:val="23"/>
              </w:rPr>
            </w:pPr>
            <w:r>
              <w:rPr>
                <w:rFonts w:cs="Tahoma" w:ascii="Verdana" w:hAnsi="Verdana"/>
                <w:color w:val="000000"/>
              </w:rPr>
              <w:t>Kuru tohumlardan kusursuz güzellikteki, rengarenk gülleri çıkartan, göklerin ve yerin Rabbi olan Allah'tır.</w:t>
            </w:r>
          </w:p>
          <w:p>
            <w:pPr>
              <w:pStyle w:val="NormalWeb"/>
              <w:spacing w:lineRule="atLeast" w:line="330"/>
              <w:rPr>
                <w:rFonts w:ascii="Tahoma" w:hAnsi="Tahoma" w:cs="Tahoma"/>
                <w:color w:val="000000"/>
                <w:sz w:val="23"/>
                <w:szCs w:val="23"/>
              </w:rPr>
            </w:pPr>
            <w:r>
              <w:rPr>
                <w:rFonts w:cs="Tahoma" w:ascii="Verdana" w:hAnsi="Verdana"/>
                <w:color w:val="000000"/>
              </w:rPr>
              <w:t xml:space="preserve">Konuyu anlatabilmek için tohum "üretmektedir" diyoruz; ancak şunu hatırlatalım: Tohum, müstakil bir akla, şuura ve iradeye sahip bir varlık değildir. Bu durumda ağaçları ve bitkileri tüm çarpıcı sistemleriyle birlikte ortaya çıkaranın, yani üretenin tohumun kendisi olduğunu iddia etmek mümkün değildir. Eğer böyle bir iddiada bulunan olursa, bu durumda tohumun son derece -hatta insandan bile- akıllı ve bilgili bir varlık olduğu sonucuna varması gerekir. Elbette bu, gerçek dışı bir iddia olur. </w:t>
            </w:r>
          </w:p>
          <w:p>
            <w:pPr>
              <w:pStyle w:val="NormalWeb"/>
              <w:spacing w:lineRule="atLeast" w:line="330"/>
              <w:rPr>
                <w:rFonts w:ascii="Tahoma" w:hAnsi="Tahoma" w:cs="Tahoma"/>
                <w:color w:val="000000"/>
                <w:sz w:val="23"/>
                <w:szCs w:val="23"/>
              </w:rPr>
            </w:pPr>
            <w:r>
              <w:rPr>
                <w:rFonts w:cs="Tahoma" w:ascii="Verdana" w:hAnsi="Verdana"/>
                <w:color w:val="000000"/>
              </w:rPr>
              <w:t xml:space="preserve">Bu konunun açıklaması ise şudur: Tohumun içinde son derece üstün bir akıl ve kapsamlı bir bilgi gizlidir. Ancak bu akıl ve bilgi, elbette tohumun kendisine ait değildir. Tohumu meydana getiren maddelerin moleküllerinin, bu moleküllerin atomlarının akıl ve bilgi sahibi olduğu iddia edilemeyeceğine göre bu bilgi tohumun içine bir şekilde yerleştirilmiştir. Peki bu bilgiyi yerleştiren kimdir? </w:t>
            </w:r>
          </w:p>
          <w:p>
            <w:pPr>
              <w:pStyle w:val="NormalWeb"/>
              <w:spacing w:lineRule="atLeast" w:line="330"/>
              <w:rPr>
                <w:rFonts w:ascii="Tahoma" w:hAnsi="Tahoma" w:cs="Tahoma"/>
                <w:color w:val="000000"/>
                <w:sz w:val="23"/>
                <w:szCs w:val="23"/>
              </w:rPr>
            </w:pPr>
            <w:r>
              <w:rPr>
                <w:rFonts w:cs="Tahoma" w:ascii="Verdana" w:hAnsi="Verdana"/>
                <w:color w:val="000000"/>
              </w:rPr>
              <w:t xml:space="preserve">İşte insan bu şekilde birkaç aşamalı düşündüğünde çok önemli gerçeklere ulaşır. Tohum, kendi başına hiçbir şey yapması mümkün olmayan kuru, cansız bir cisimdir. Tohumlara bu bilgi çok üstün bir güç sahibi tarafından yerleştirilmiştir. Benzeri olmayan bu gücün sahibi Allah'tır. Allah tohumları ağaç yapabilecekleri bilgi ve sisteme sahip olarak yaratmıştır. Toprağa atılan her tohum, Allah'ın ilmi ile kuşatılmıştır; O'nun ilmi ile büyüyüp gelişir ve bitki haline gel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aybın anahtarları O'nun katındadır, O'ndan başka hiç kimse gaybı bilmez. Karada ve denizde olanların tümünü O bilir, O, bilmeksizin bir yaprak dahi düşmez; yerin karanlıklarındaki bir tane, yaş ve kuru dışta olmamak üzere hepsi (ve herşey) apaçık bir kitaptadır. (En'am Suresi, 59)</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jc w:val="center"/>
              <w:rPr>
                <w:rFonts w:ascii="Tahoma" w:hAnsi="Tahoma" w:cs="Tahoma"/>
                <w:color w:val="000000"/>
                <w:sz w:val="23"/>
                <w:szCs w:val="23"/>
              </w:rPr>
            </w:pPr>
            <w:r>
              <w:rPr>
                <w:rFonts w:cs="Tahoma" w:ascii="Verdana" w:hAnsi="Verdana"/>
                <w:b/>
                <w:bCs/>
                <w:color w:val="000000"/>
                <w:sz w:val="27"/>
                <w:szCs w:val="27"/>
              </w:rPr>
              <w:drawing>
                <wp:inline distT="0" distB="0" distL="0" distR="0">
                  <wp:extent cx="2808605" cy="424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8" r="-13" b="-8"/>
                          <a:stretch>
                            <a:fillRect/>
                          </a:stretch>
                        </pic:blipFill>
                        <pic:spPr bwMode="auto">
                          <a:xfrm>
                            <a:off x="0" y="0"/>
                            <a:ext cx="2808605" cy="424878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Kuran Mucizeleri</w:t>
            </w:r>
          </w:p>
          <w:p>
            <w:pPr>
              <w:pStyle w:val="NormalWeb"/>
              <w:spacing w:lineRule="atLeast" w:line="330"/>
              <w:rPr>
                <w:rFonts w:ascii="Tahoma" w:hAnsi="Tahoma" w:cs="Tahoma"/>
                <w:color w:val="000000"/>
                <w:sz w:val="23"/>
                <w:szCs w:val="23"/>
              </w:rPr>
            </w:pPr>
            <w:r>
              <w:rPr>
                <w:rFonts w:cs="Tahoma" w:ascii="Verdana" w:hAnsi="Verdana"/>
                <w:color w:val="000000"/>
              </w:rPr>
              <w:t>Kuran'da Güneş ve Ay'dan bahsedilirken her birinin belli bir yörüngesi olduğu şöyle vurgulan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eceyi, gündüzü, Güneş'i ve Ay'ı yaratan O'dur; her biri bir yörüngede yüzüp gidiyor." (Enbiya Suresi, 33)</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Güneş'in sabit olmadığı, belli bir yörüngede yol almakta olduğu, bir başka ayette de şöyle bildiril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üneş de, kendisi için (tespit edilmiş) olan bir karar yerine doğru akıp gitmektedir. Bu üstün ve güçlü olan, bilenin takdiridir." (Yasin Suresi, 38)</w:t>
            </w:r>
          </w:p>
          <w:p>
            <w:pPr>
              <w:pStyle w:val="NormalWeb"/>
              <w:spacing w:lineRule="atLeast" w:line="330"/>
              <w:rPr>
                <w:rFonts w:ascii="Tahoma" w:hAnsi="Tahoma" w:cs="Tahoma"/>
                <w:color w:val="000000"/>
                <w:sz w:val="23"/>
                <w:szCs w:val="23"/>
              </w:rPr>
            </w:pPr>
            <w:r>
              <w:rPr>
                <w:rFonts w:cs="Tahoma" w:ascii="Verdana" w:hAnsi="Verdana"/>
                <w:color w:val="000000"/>
              </w:rPr>
              <w:t>Kuran'da bildirilen bu gerçekler, ancak çağımızdaki astronomik gözlemlerle anlaşılmıştır. Astronomi uzmanlarının hesaplarına göre Güneş, Solar Apex adı verilen bir yörünge boyunca Vega Yıldızı doğrultusunda saatte 720 bin km.'lik muazzam bir hızla hareket etmektedir. Bu, kabaca bir hesapla, Güneş'in günde 17 milyon 280 bin km yol katettiğini gösterir. Güneş'le birlikte onun çekim sistemi içindeki tüm gezegenler ve uyduları da aynı mesafeyi katederler. Ayrıca, evrendeki tüm yıldızlar da buna benzer planlı bir harekete sahiptirler.</w:t>
            </w:r>
          </w:p>
          <w:p>
            <w:pPr>
              <w:pStyle w:val="NormalWeb"/>
              <w:spacing w:lineRule="atLeast" w:line="330"/>
              <w:rPr>
                <w:rFonts w:ascii="Tahoma" w:hAnsi="Tahoma" w:cs="Tahoma"/>
                <w:color w:val="000000"/>
                <w:sz w:val="23"/>
                <w:szCs w:val="23"/>
              </w:rPr>
            </w:pPr>
            <w:r>
              <w:rPr>
                <w:rFonts w:cs="Tahoma" w:ascii="Verdana" w:hAnsi="Verdana"/>
                <w:color w:val="000000"/>
              </w:rPr>
              <w:t>Tüm evrenin bu şekilde yörüngelerle donatılmış olduğu, yine Kuran'da şöyle haber verilmişt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Özen içinde yollar ve yörüngelerle donatılmış' göğe andolsun." (Zariyat Suresi, 7)</w:t>
            </w:r>
          </w:p>
          <w:p>
            <w:pPr>
              <w:pStyle w:val="NormalWeb"/>
              <w:spacing w:lineRule="atLeast" w:line="330"/>
              <w:rPr>
                <w:rFonts w:ascii="Tahoma" w:hAnsi="Tahoma" w:cs="Tahoma"/>
                <w:color w:val="000000"/>
                <w:sz w:val="23"/>
                <w:szCs w:val="23"/>
              </w:rPr>
            </w:pPr>
            <w:r>
              <w:rPr>
                <w:rFonts w:cs="Tahoma" w:ascii="Verdana" w:hAnsi="Verdana"/>
                <w:color w:val="000000"/>
              </w:rPr>
              <w:t xml:space="preserve">Evrende yaklaşık 200 milyar galaksi mevcuttur ve her galakside ortalama 200 milyar yıldız bulunur. Bu yıldızların pek çoğunun gezegenleri, bu gezegenlerin de uyduları vardır. Tüm bu gök cisimleri çok ince hesaplarla saptanmış yörüngelere sahiptir. Ve milyonlarca yıldır her biri kendi yörüngesinde diğerleriyle kusursuz bir uyum ve düzen içinde akıp gitmektedir. Bunların dışında pek çok kuyruklu yıldız da kendisi için tespit edilmiş olan yörüngede yüzüp gider. </w:t>
            </w:r>
          </w:p>
          <w:p>
            <w:pPr>
              <w:pStyle w:val="NormalWeb"/>
              <w:spacing w:lineRule="atLeast" w:line="330"/>
              <w:rPr>
                <w:rFonts w:ascii="Tahoma" w:hAnsi="Tahoma" w:cs="Tahoma"/>
                <w:color w:val="000000"/>
                <w:sz w:val="23"/>
                <w:szCs w:val="23"/>
              </w:rPr>
            </w:pPr>
            <w:r>
              <w:rPr>
                <w:rFonts w:cs="Tahoma" w:ascii="Verdana" w:hAnsi="Verdana"/>
                <w:color w:val="000000"/>
              </w:rPr>
              <w:t xml:space="preserve">Evrendeki yörüngeler sadece gök cisimlerine ait değildir. Galaksiler de şaşırtıcı hızlarla planlı ve hesaplı yörüngeler üzerinde hareket ederler. Bu hareketleri esnasında hiçbir gök cismi bir diğeriyle çarpışmaz, yolları kesişmez. </w:t>
            </w:r>
          </w:p>
          <w:p>
            <w:pPr>
              <w:pStyle w:val="NormalWeb"/>
              <w:spacing w:lineRule="atLeast" w:line="330"/>
              <w:rPr>
                <w:rFonts w:ascii="Tahoma" w:hAnsi="Tahoma" w:cs="Tahoma"/>
                <w:color w:val="000000"/>
                <w:sz w:val="23"/>
                <w:szCs w:val="23"/>
              </w:rPr>
            </w:pPr>
            <w:r>
              <w:rPr>
                <w:rFonts w:cs="Tahoma" w:ascii="Verdana" w:hAnsi="Verdana"/>
                <w:color w:val="000000"/>
              </w:rPr>
              <w:t>Elbette, Kuran'ın indirildiği dönemde insanlık, günümüzdeki gibi uzayı milyonlarca kilometre uzaklara dek gözlemleyecek teleskoplara, gelişmiş gözlem teknolojilerine, modern fizik ve astronomi bilgilerine sahip değildi. Dolayısıyla uzayın, ayette bildirildiği gibi, "özen içinde yollar ve yörüngelerle donatılmış" olduğunu, o dönemde bilimsel olarak tespit edebilmek imkansızdı. Ancak o çağda indirilmiş olan Kuran-ı Kerim'de bu gerçek bizlere açıkça haber verilmiştir, çünkü Kuran Allah'ın sözüdü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8:00Z</dcterms:created>
  <dc:creator>ysk3404</dc:creator>
  <dc:description/>
  <cp:keywords/>
  <dc:language>en-US</dc:language>
  <cp:lastModifiedBy>ysk3404</cp:lastModifiedBy>
  <dcterms:modified xsi:type="dcterms:W3CDTF">2010-06-13T11:18:00Z</dcterms:modified>
  <cp:revision>3</cp:revision>
  <dc:subject/>
  <dc:title/>
</cp:coreProperties>
</file>