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9"/>
        <w:gridCol w:w="103"/>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Canlıların birbirlerini korumaları</w:t>
            </w:r>
          </w:p>
        </w:tc>
      </w:tr>
      <w:tr>
        <w:trPr/>
        <w:tc>
          <w:tcPr>
            <w:tcW w:w="8969" w:type="dxa"/>
            <w:tcBorders/>
          </w:tcPr>
          <w:p>
            <w:pPr>
              <w:pStyle w:val="NormalWeb"/>
              <w:spacing w:lineRule="atLeast" w:line="330" w:before="0" w:after="280"/>
              <w:rPr>
                <w:rFonts w:ascii="Tahoma" w:hAnsi="Tahoma" w:cs="Tahoma"/>
                <w:color w:val="000000"/>
                <w:sz w:val="23"/>
                <w:szCs w:val="23"/>
              </w:rPr>
            </w:pPr>
            <w:r>
              <w:drawing>
                <wp:anchor behindDoc="0" distT="47625" distB="47625" distL="95250" distR="95250" simplePos="0" locked="0" layoutInCell="1" allowOverlap="1" relativeHeight="7">
                  <wp:simplePos x="0" y="0"/>
                  <wp:positionH relativeFrom="column">
                    <wp:posOffset>-675005</wp:posOffset>
                  </wp:positionH>
                  <wp:positionV relativeFrom="line">
                    <wp:posOffset>1630680</wp:posOffset>
                  </wp:positionV>
                  <wp:extent cx="1905000" cy="1666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2" r="-19" b="-22"/>
                          <a:stretch>
                            <a:fillRect/>
                          </a:stretch>
                        </pic:blipFill>
                        <pic:spPr bwMode="auto">
                          <a:xfrm>
                            <a:off x="0" y="0"/>
                            <a:ext cx="1905000" cy="1666875"/>
                          </a:xfrm>
                          <a:prstGeom prst="rect">
                            <a:avLst/>
                          </a:prstGeom>
                        </pic:spPr>
                      </pic:pic>
                    </a:graphicData>
                  </a:graphic>
                </wp:anchor>
              </w:drawing>
            </w:r>
            <w:r>
              <w:rPr>
                <w:rFonts w:cs="Tahoma" w:ascii="Verdana" w:hAnsi="Verdana"/>
                <w:color w:val="000000"/>
              </w:rPr>
              <w:t>Topluluk halinde yaşamanın en büyük avantajlardan biri tehlikelere karşı daha fazla korunma sağlanmasıdır. Çünkü topluluk içinde yaşayan hayvanlardan herhangi biri tehlikeyi sezdiğinde sessizce olay yerinden kaçmak yerine vargücüyle çevresindeki diğer hayvanları da uyarır. Her bir canlı türünün kendine özgü bir uyarı şekli vardır. Örneğin tavşanlar ve bazı geyikler tehlikeyi sezdiklerinde çevrelerindeki hayvanları uyarmak için kuyruklarını dikerler. Ceylanlar ise ilginç bir zıplama dansı yaparlar.Birçok küçük kuş, düşmanlarını fark ettiklerinde hemen öterek alarm verirler. Sarı asma kuşu gibi türler alarm verirlerken dar frekans aralığı olan ve yüksek perdeden bir ses çıkartırlar. İnsan kulağı bunu ince bir ıslık gibi algılar. Bu sesin en önemli özelliği ise kaynağının yönünün anlaşılmamasıdır. Bu, sürüsünü uyaran kuş için önemli bir avantajdır. Çünkü kuş aslında düşmanı gördüğünde çığlık atarak bütün dikkati üzerine çekmeyi göze almaktadır. Ama sesin yönü belli olmadığı için tehlike nispeten azalmaktadır.</w:t>
            </w:r>
          </w:p>
          <w:p>
            <w:pPr>
              <w:pStyle w:val="NormalWeb"/>
              <w:spacing w:lineRule="atLeast" w:line="330"/>
              <w:rPr>
                <w:rFonts w:ascii="Tahoma" w:hAnsi="Tahoma" w:cs="Tahoma"/>
                <w:color w:val="000000"/>
                <w:sz w:val="23"/>
                <w:szCs w:val="23"/>
              </w:rPr>
            </w:pPr>
            <w:r>
              <w:rPr>
                <w:rFonts w:cs="Tahoma" w:ascii="Verdana" w:hAnsi="Verdana"/>
                <w:color w:val="000000"/>
              </w:rPr>
              <w:t>Koloniler halinde yaşayan böceklerde de, tehlikeyi ilk sezen böcek bütün koloniyi uyarır. Ancak, tehlikeyi haber veren böceğin salgıladığı alarm kokusu düşmanın da dikkatini çeker. Dolayısıyla kolonisini tehlikeye karşı uyaran böcek ölümü de göze almış olur.</w:t>
            </w:r>
          </w:p>
          <w:p>
            <w:pPr>
              <w:pStyle w:val="NormalWeb"/>
              <w:spacing w:lineRule="atLeast" w:line="330"/>
              <w:rPr>
                <w:rFonts w:ascii="Tahoma" w:hAnsi="Tahoma" w:cs="Tahoma"/>
                <w:color w:val="000000"/>
                <w:sz w:val="23"/>
                <w:szCs w:val="23"/>
              </w:rPr>
            </w:pPr>
            <w:r>
              <w:rPr>
                <w:rFonts w:cs="Tahoma" w:ascii="Verdana" w:hAnsi="Verdana"/>
                <w:color w:val="000000"/>
              </w:rPr>
              <w:t>Çayır köpekleri büyük koloniler şeklinde yaşarlar. Adeta bir kent haline dönüşmüş olan yuvaları, yaklaşık 30 hayvanın yaşadığı bölümlere ayrılmıştır. Bu kentteki hayvanların tümü birbirini tanır. Her zaman tünel dışında ve girişlerde bulunan tepeciklerin üzerinde her yönü görebilecek şekilde arka ayakları üzerinde dikilmiş nöbet tutan hayvanlar bulunur. Nöbetçilerden biri, bir düşman görürse, ıslık şeklinde bir dizi havlama sesi çıkarır. Bu uyarı, diğer nöbetçiler tarafından yinelenir ve uyarı, tüm kent tarafından duyularak alarm haline geçilmesini sağlar.</w:t>
            </w:r>
          </w:p>
          <w:p>
            <w:pPr>
              <w:pStyle w:val="NormalWeb"/>
              <w:spacing w:lineRule="atLeast" w:line="330"/>
              <w:rPr>
                <w:rFonts w:ascii="Tahoma" w:hAnsi="Tahoma" w:cs="Tahoma"/>
                <w:color w:val="000000"/>
                <w:sz w:val="23"/>
                <w:szCs w:val="23"/>
              </w:rPr>
            </w:pPr>
            <w:r>
              <w:rPr>
                <w:rFonts w:cs="Tahoma" w:ascii="Verdana" w:hAnsi="Verdana"/>
                <w:color w:val="000000"/>
              </w:rPr>
              <w:t>Burada öncelikle dikkat çekilmesi gereken bir nokta vardır. Canlıların birbirlerini fedakarca girişimlerle uyarması elbette düşündürücüdür. Ancak daha da önemlisi bu hayvanların her birinin birbirlerini "anlıyor" olmasıdır. Yukarıda söz ettiğimiz canlılardan biri, örneğin tavşan kuyruğunu havaya kaldırdığı zaman, etrafındaki diğer canlılar onun bir tehlike sinyali verdiğini hemen kavrarlar ve buna göre önlem alırlar. Oradan uzaklaşmaları gerekiyorsa uzaklaşır, saklanmaları gerekiyorsa saklanırlar. Burada düşünülmesi gereken şey şudur:</w:t>
            </w:r>
          </w:p>
          <w:p>
            <w:pPr>
              <w:pStyle w:val="NormalWeb"/>
              <w:spacing w:lineRule="atLeast" w:line="330"/>
              <w:rPr>
                <w:rFonts w:ascii="Tahoma" w:hAnsi="Tahoma" w:cs="Tahoma"/>
                <w:color w:val="000000"/>
                <w:sz w:val="23"/>
                <w:szCs w:val="23"/>
              </w:rPr>
            </w:pPr>
            <w:r>
              <w:rPr>
                <w:rFonts w:cs="Tahoma" w:ascii="Verdana" w:hAnsi="Verdana"/>
                <w:color w:val="000000"/>
              </w:rPr>
              <w:t>Bu hayvanlar bu işareti gördüklerinde kaçmaları gerektiğini anlıyorlarsa bu hayvanların daha önceden bunu kendi aralarında konuşarak kararlaştırmaları gerekir ki, tek komutta hemen uygulamaya geçirsinler. Bu tabii ki hiçbir akıl sahibi insanın kabul edemeyeceği bir olaydır. Öyleyse kabul edilmesi gereken şey, ki bu gerçek olandır: Bütün bu hayvanlar tek bir Yaratıcı tarafından yaratılmışlardır ve O'nun ilhamı ile hareket etmektedirler.Diğer bir örnek olarak üzerlerinde yaşayan kuşların attığı çığlıkların tehlikeyi haber verdiğini gergedanların anlayıp, buna tepki verdiklerinden söz ettik. Burada gözardı edilemeyecek derecede şuurlu davranışlar söz konusudu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7912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791200" cy="381000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Şüphesiz bir canlının tehlikeye karşı diğer canlıları uyaracak bir hareketi "akletmesi" ve diğerleriyle anlaşıp bunu uygulamaya geçirmesi mümkün değildir. Şu durumda karşımıza çıkan bu şuurlu ve akılcı hareketlerin tek bir açıklaması vardır: Bu canlıların her birinin sahip oldukları yetenekler, sergiledikleri davranışlar kendilerine öğretilmektedir. Tüm bunları söz konusu canlılara öğreten ve uygulatan, herşeyin Yaratıcısı olan, yarattıklarını koruyup kollayan, sonsuz şefkat ve merhamet sahibi olan Allah'tır.</w:t>
              <w:br/>
              <w:t>Canlılar Tehlikelere Birlikte Karşı Koyarlar</w:t>
            </w:r>
          </w:p>
          <w:p>
            <w:pPr>
              <w:pStyle w:val="NormalWeb"/>
              <w:spacing w:lineRule="atLeast" w:line="330"/>
              <w:rPr>
                <w:rFonts w:ascii="Tahoma" w:hAnsi="Tahoma" w:cs="Tahoma"/>
                <w:color w:val="000000"/>
                <w:sz w:val="23"/>
                <w:szCs w:val="23"/>
              </w:rPr>
            </w:pPr>
            <w:r>
              <w:rPr>
                <w:rFonts w:cs="Tahoma" w:ascii="Verdana" w:hAnsi="Verdana"/>
                <w:color w:val="000000"/>
              </w:rPr>
              <w:t>Sürü halinde yaşayan hayvanlar tehlike anında birbirlerini uyarmanın yanı sıra tehlikeye de birlikte karşı koyarlar. Örneğin küçük kuşlar, doğan veya baykuş gibi yırtıcı kuşlar bölgelerine girdiklerinde topluca bu hayvanların çevresini sararlar. Bu arada çevredeki diğer kuşları da bölgeye çekmek için özel bir ses çıkartırlar. Küçük kuşların topluca gösterdikleri saldırgan hareketler, yırtıcı kuşları genellikle bölgeden uzaklaştırır. Bir arada uçan bir kuş sürüsü de aynı şekilde tüm sürü üyeleri için bir koruma sağlar. Örneğin sürü halinde uçan sığırcıklar aralarında geniş bir mesafe bırakarak uçarlar. Ancak bir doğan gördüklerinde aralarındaki boşlukları kapatırlar. Böylelikle doğanın sürünün ortasına dalmasını zorlaştırırlar, doğan bunu yapsa bile kanatlarını sakatlar ve avlanamaz.</w:t>
            </w:r>
          </w:p>
          <w:p>
            <w:pPr>
              <w:pStyle w:val="NormalWeb"/>
              <w:spacing w:lineRule="atLeast" w:line="330"/>
              <w:rPr>
                <w:rFonts w:ascii="Tahoma" w:hAnsi="Tahoma" w:cs="Tahoma"/>
                <w:color w:val="000000"/>
                <w:sz w:val="23"/>
                <w:szCs w:val="23"/>
              </w:rPr>
            </w:pPr>
            <w:r>
              <w:rPr>
                <w:rFonts w:cs="Tahoma" w:ascii="Verdana" w:hAnsi="Verdana"/>
                <w:color w:val="000000"/>
              </w:rPr>
              <w:t>Memeli hayvanlar da sürülerine bir saldırı olduğunda, toplu olarak hareket ederler. Örneğin zebralar düşmanlarından kaçarken yavrularını sürünün ortasına alırlar. Bu konuyla ilgili şöyle bir örnek verebiliriz:</w:t>
            </w:r>
          </w:p>
          <w:p>
            <w:pPr>
              <w:pStyle w:val="NormalWeb"/>
              <w:spacing w:lineRule="atLeast" w:line="330"/>
              <w:rPr>
                <w:rFonts w:ascii="Tahoma" w:hAnsi="Tahoma" w:cs="Tahoma"/>
                <w:color w:val="000000"/>
                <w:sz w:val="23"/>
                <w:szCs w:val="23"/>
              </w:rPr>
            </w:pPr>
            <w:r>
              <w:rPr>
                <w:rFonts w:cs="Tahoma" w:ascii="Verdana" w:hAnsi="Verdana"/>
                <w:color w:val="000000"/>
              </w:rPr>
              <w:t>İngiliz bilim adamı Jane Goodall Doğu Afrika'daki incelemeleri sırasında, düşmanlarından kaçan bir zebra sürüsünden üç zebranın geride kalarak yırtıcı hayvanlar tarafından çevrelerinin sarıldığını görmüştür. Gruplarından üç üyenin tehlike altında olduğunu fark eden diğer zebralar hemen geri dönerek toynakları ve dişleri ile düşmanlarını kaçırarak diğer zebraları kurtarmışlardır.Genel olarak bir zebra sürüsü saldırıya uğradığında sürünün lideri olan zebra geride kalır ve dişiler ile taylar önde koşarlar. Erkek zebra arkada zigzaglar çizerek koşar, çifteler atar, hatta geri dönüp saldırgan hayvanları kovaladığı bile olur.</w:t>
            </w:r>
          </w:p>
          <w:p>
            <w:pPr>
              <w:pStyle w:val="NormalWeb"/>
              <w:spacing w:lineRule="atLeast" w:line="330"/>
              <w:rPr>
                <w:rFonts w:ascii="Tahoma" w:hAnsi="Tahoma" w:cs="Tahoma"/>
                <w:color w:val="000000"/>
                <w:sz w:val="23"/>
                <w:szCs w:val="23"/>
              </w:rPr>
            </w:pPr>
            <w:r>
              <w:rPr>
                <w:rFonts w:cs="Tahoma" w:ascii="Verdana" w:hAnsi="Verdana"/>
                <w:color w:val="000000"/>
              </w:rPr>
              <w:t>Geyik ve zebra sürüleri genellikle birarada yaşarlar. Birbirlerinin düşmanlarını ise çok iyi tanırlar. Örneğin eğer zebralardan biri geyiklere saldırmak üzere olan bir düşmanı fark ederse geyik sürüsünü hemen tehlikeye karşı uyarır.Yunuslar da hep grup halinde gezerler ve en büyük düşmanları olan köpekbalıklarına karşı grupça karşı koyarlar. Yunuslar, köpekbalıkları yavrularını tehdit edecek şekilde yaklaştıklarında iki yetişkin yunus gruptan ayrılarak köpekbalığının dikkatini kendi üzerlerine çekerler. Köpekbalığının dikkati başka yöndeyken diğer grup elemanları bir anda köpekbalığının çevresinin sararlar ve hepsi birden köpekbalığına darbeler indirmeye başlarlar.</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571373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5713730" cy="199961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Ama bundan daha ilginç bir başka davranışları daha vardır. Yunus aileleri genellikle ton balığı sürüleriyle birlikte yüzer ve onlarla beslenirler. Bu nedenle ton balığı avcıları da yunus sürülerini takip ederler ve uygun gördükleri yerde ağlarını atarlar. Ancak ton balıkları için atılan ağlara bazen yunuslar da takılırlar. Yunuslar nefes alan canlılar oldukları için ağa takıldıklarında nefes alamadıkları için panik olup şoka girerler ve denizin dibine doğru inmeye başlarlar. Ailelerine olan bağlılıklarından dolayı, diğer yunuslar da hemen ağa takılan yunusun yardımına giderler. Tüm aile üyeleri ağa takılan yunusla birlikte suyun dibine iner ve onu kurtarmak için yukarı doğru itmeye çalışırlar. Ancak bu çabalarının sonucunda genellikle çoğu solunum yapamadıkları için ölürler. Üstelik bu, sadece tek bir yunus ailesine ait bir davranış değildir; tüm yunus aileleri benzer durumlarda aynı özveriyi gösterirler.</w:t>
            </w:r>
          </w:p>
          <w:p>
            <w:pPr>
              <w:pStyle w:val="NormalWeb"/>
              <w:spacing w:lineRule="atLeast" w:line="330"/>
              <w:rPr>
                <w:rFonts w:ascii="Tahoma" w:hAnsi="Tahoma" w:cs="Tahoma"/>
                <w:color w:val="000000"/>
                <w:sz w:val="23"/>
                <w:szCs w:val="23"/>
              </w:rPr>
            </w:pPr>
            <w:r>
              <w:rPr>
                <w:rFonts w:cs="Tahoma" w:ascii="Verdana" w:hAnsi="Verdana"/>
                <w:color w:val="000000"/>
              </w:rPr>
              <w:t>Gri balinalarda ise bir dişi yaralandığı zaman, bir ya da birden fazla erkek balina ona yardım ederler. Dişiyi solunum yapabilmesi için su yüzeyinde tutar ya da onu katil balinaların saldırısından korurlar.Misk sığırları da bir saldırganla karşılaştıklarında kaçmak yerine kendilerine bir güvenlik çemberi oluştururlar. Tüm grup üyeleri düşmana arkalarını dönmeden geri geri giderek bir daire haline gelirler. Yavrular bu dairenin merkezindedirler ve annelerinin uzun tüylerinin altında saklanırlar. Yetişkinler yavruların çevresini kuşatarak onları tam bir koruma altına alırlar. Saldırganların üzerine atılan bir misk sığırı saldırıdan sonra yavruları koruyan dairenin dağılmaması için yerine geri döner.</w:t>
            </w:r>
          </w:p>
          <w:p>
            <w:pPr>
              <w:pStyle w:val="NormalWeb"/>
              <w:spacing w:lineRule="atLeast" w:line="330"/>
              <w:rPr>
                <w:rFonts w:ascii="Tahoma" w:hAnsi="Tahoma" w:cs="Tahoma"/>
                <w:color w:val="000000"/>
                <w:sz w:val="23"/>
                <w:szCs w:val="23"/>
              </w:rPr>
            </w:pPr>
            <w:r>
              <w:rPr>
                <w:rFonts w:cs="Tahoma" w:ascii="Verdana" w:hAnsi="Verdana"/>
                <w:color w:val="000000"/>
              </w:rPr>
              <w:t>Hayvanların tehlike durumları dışında, avlanma sırasında gösterdikleri işbirliği konusunda da oldukça çarpıcı örnekler bulunmaktadır. Örneğin pelikanlar balık avlamaya daima kalabalık bir sürü halinde giderler. Uygun bir koy seçtiklerinde ise, sahile karşı yarım bir daire oluştururlar ve sığ suda gezinerek bu daireyi daraltırlar. Bu dairenin içine giren tüm balıkları yakalarlar. Dar nehirlerde ve kanallarda iki gruba bile ayrılırlar. Gece olduğunda da hepsi dinlenme yerlerine çekilirler ve hiç kimse onları körfezdeki pozisyonları ya da dinleme yerleri konusunda kavga ederken göremez.</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615251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7" r="-6" b="-17"/>
                          <a:stretch>
                            <a:fillRect/>
                          </a:stretch>
                        </pic:blipFill>
                        <pic:spPr bwMode="auto">
                          <a:xfrm>
                            <a:off x="0" y="0"/>
                            <a:ext cx="6152515" cy="213360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Canlıların birbirleriyle bu derece içiçe yaşam sürmeleri, birbirlerini kollamaları, birlikte hareket etmeleri her insanın üzerinde düşünmesi gereken konulardır. Çünkü başta da belirttiğimiz gibi burada söz konusu olan canlılar, şuurlu, zeki insanlar değil, aklı, bilinci olmayan zebralar, kuşlar, böcekler, yunuslar ve diğerleridir.Elbette canlıların bu işbirliklerini kendi iradeleriyle gerçekleştirdiklerini söylemek akıl sahibi bir insan için mümkün değildir. Akıl sahibi bir insanın bu gerçekler karşısında varması gereken sonuç şudur: Doğadaki herşey sonsuz ilim ve kudret sahibi bir Yaratıcı'nın eseridir. O Yaratıcı tüm canlıları, insanları, hayvanları, böcekleri, bitkileri, canlı cansız tüm varlıkları yaratan Allah'tır. O, üstün kudret, şefkat, merhamet, akıl, ilim ve hikmet sahibidir.</w:t>
            </w:r>
          </w:p>
          <w:p>
            <w:pPr>
              <w:pStyle w:val="NormalWeb"/>
              <w:spacing w:lineRule="atLeast" w:line="330"/>
              <w:rPr>
                <w:rFonts w:ascii="Tahoma" w:hAnsi="Tahoma" w:cs="Tahoma"/>
                <w:color w:val="000000"/>
                <w:sz w:val="23"/>
                <w:szCs w:val="23"/>
              </w:rPr>
            </w:pPr>
            <w:r>
              <w:rPr>
                <w:rFonts w:cs="Tahoma" w:ascii="Verdana" w:hAnsi="Verdana"/>
                <w:color w:val="000000"/>
              </w:rPr>
              <w:t> </w:t>
            </w:r>
            <w:r>
              <w:rPr>
                <w:rStyle w:val="StrongEmphasis"/>
                <w:rFonts w:cs="Tahoma" w:ascii="Verdana" w:hAnsi="Verdana"/>
                <w:color w:val="000000"/>
              </w:rPr>
              <w:t>  </w:t>
            </w:r>
            <w:r>
              <w:rPr>
                <w:rStyle w:val="StrongEmphasis"/>
                <w:rFonts w:eastAsia="Verdana" w:cs="Verdana" w:ascii="Verdana" w:hAnsi="Verdana"/>
                <w:color w:val="000000"/>
              </w:rPr>
              <w:t xml:space="preserve"> </w:t>
            </w:r>
            <w:r>
              <w:rPr>
                <w:rStyle w:val="StrongEmphasis"/>
                <w:rFonts w:cs="Tahoma" w:ascii="Verdana" w:hAnsi="Verdana"/>
                <w:color w:val="000000"/>
              </w:rPr>
              <w:t>Şu halde hamd göklerin Rabbi, yerin Rabbi ve alemlerin Rabbi Allah'ındır. Göklerde ve yerde büyüklük O'nundur. O, üstün ve güçlüdür, hüküm ve hikmet sahibidir. (Casiye Suresi, 36-37)</w:t>
            </w:r>
          </w:p>
          <w:p>
            <w:pPr>
              <w:pStyle w:val="NormalWeb"/>
              <w:spacing w:lineRule="atLeast" w:line="330"/>
              <w:rPr>
                <w:rFonts w:ascii="Tahoma" w:hAnsi="Tahoma" w:cs="Tahoma"/>
                <w:color w:val="000000"/>
                <w:sz w:val="23"/>
                <w:szCs w:val="23"/>
              </w:rPr>
            </w:pPr>
            <w:r>
              <w:rPr>
                <w:rFonts w:cs="Tahoma" w:ascii="Verdana" w:hAnsi="Verdana"/>
                <w:color w:val="000000"/>
              </w:rPr>
              <w:t>Herbiri 350-400 kg ağırlığındaki yetişkin misk öküzleri omuz omuza vererek yavruları ve düşmanları arasında bir siper oluştururlar. Saldırı anında misk öküzleri geri geri gelerek bir daire oluştururlar ve yanda görüldüğü gibi yavruları ortalarına alırlar. Böylelikle yavrulara kesin bir koruma sağlanı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7 Ağustos 2008</w:t>
            </w:r>
          </w:p>
        </w:tc>
        <w:tc>
          <w:tcPr>
            <w:tcW w:w="103"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12:00Z</dcterms:created>
  <dc:creator>ysk3404</dc:creator>
  <dc:description/>
  <cp:keywords/>
  <dc:language>en-US</dc:language>
  <cp:lastModifiedBy>ysk3404</cp:lastModifiedBy>
  <dcterms:modified xsi:type="dcterms:W3CDTF">2010-06-16T10:13:00Z</dcterms:modified>
  <cp:revision>3</cp:revision>
  <dc:subject/>
  <dc:title/>
</cp:coreProperties>
</file>