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Hücrede tecelli eden muhteşem akıl</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1428750" cy="3571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7" t="-27" r="-67" b="-27"/>
                          <a:stretch>
                            <a:fillRect/>
                          </a:stretch>
                        </pic:blipFill>
                        <pic:spPr bwMode="auto">
                          <a:xfrm>
                            <a:off x="0" y="0"/>
                            <a:ext cx="1428750" cy="3571875"/>
                          </a:xfrm>
                          <a:prstGeom prst="rect">
                            <a:avLst/>
                          </a:prstGeom>
                        </pic:spPr>
                      </pic:pic>
                    </a:graphicData>
                  </a:graphic>
                </wp:anchor>
              </w:drawing>
            </w:r>
            <w:r>
              <w:rPr>
                <w:rFonts w:cs="Tahoma" w:ascii="Verdana" w:hAnsi="Verdana"/>
                <w:color w:val="000000"/>
              </w:rPr>
              <w:t>Canlı vücudundaki gereksiz, hatalı veya hastalıklı hücreler kendi kendilerini öldürürler. Pek çok hücre kendi kendini yok etmek için bir dizi protein üretir. Ancak, hücre vücuda yararlı olduğu sürece bu proteini, yani kendi ölüm makinesini durdurur. Hücre hastalanır, kötü huylu hale dönüşür veya organizmanın sağlığını tehdit etmeye başlarsa öldürücü proteinler çözülür, etkin hale gelir ve hücreyi öldürürler.</w:t>
            </w:r>
          </w:p>
          <w:p>
            <w:pPr>
              <w:pStyle w:val="NormalWeb"/>
              <w:spacing w:lineRule="atLeast" w:line="330"/>
              <w:rPr>
                <w:rFonts w:ascii="Tahoma" w:hAnsi="Tahoma" w:cs="Tahoma"/>
                <w:color w:val="000000"/>
                <w:sz w:val="23"/>
                <w:szCs w:val="23"/>
              </w:rPr>
            </w:pPr>
            <w:r>
              <w:rPr>
                <w:rFonts w:cs="Tahoma" w:ascii="Verdana" w:hAnsi="Verdana"/>
                <w:color w:val="000000"/>
              </w:rPr>
              <w:t>Hücrenin tam zamanında ve yerinde karar vermesi çok önemlidir. Aksi takdirde, yani ölüm proteinleri, hücre sağlıklı iken harekete geçirildiğinde, vücuttaki sağlıklı hücreler sürekli ölecekler ve bu da, canlının ölümü ile sonuçlanacaktır. Zararlı ve hastalıklı hücrelerin yaşamaya devam etmeleri ise yine canlının ölümü ile sonuçlanabilecektir.</w:t>
            </w:r>
          </w:p>
          <w:p>
            <w:pPr>
              <w:pStyle w:val="NormalWeb"/>
              <w:spacing w:lineRule="atLeast" w:line="330"/>
              <w:rPr>
                <w:rFonts w:ascii="Tahoma" w:hAnsi="Tahoma" w:cs="Tahoma"/>
                <w:color w:val="000000"/>
                <w:sz w:val="23"/>
                <w:szCs w:val="23"/>
              </w:rPr>
            </w:pPr>
            <w:r>
              <w:rPr>
                <w:rFonts w:cs="Tahoma" w:ascii="Verdana" w:hAnsi="Verdana"/>
                <w:color w:val="000000"/>
              </w:rPr>
              <w:t xml:space="preserve">Ölmesi gereken ve ölüm proteinini etkin hale getiren hücre önce büzülür ve kendisini çevresinden geri çeker. Sonra yüzeyinde kabarcıklar oluşur ve bu, hücre kaynıyormuş gibi bir görüntü oluşturur. Ardından çekirdeği ve daha sonra da hücrenin tamamı parçalara ayrılır. Kendini parçalayan hücrelerin artıkları ise derhal çevredeki diğer hücreler tarafından yok edilir. Daha da ilginç olan ise, ölü hücrelerin hepsinin diğer hücreler tarafından temizlenmemesidir. Bazı ölü hücreler özellikle bırakılır, çünkü bunların vücuttaki görevleri hala bitmemiştir. Örneğin, gözün lensi, deri, tırnak gibi dokular da ölü hücrelerden oluşur ama bunlar beden için gerekli olduğu için yok edilmezler. Hücrelerin, hangi ölü hücreleri yok ederek hangilerini bırakacaklarına karar vermeleri ve bu karara vücuttaki trilyonlarca hücrenin uyum göstermesi, üzerinde düşünülmesi gereken çok önemli bir konudur. Tüm hücreler, canlının yaşamını sürdürebilmesi için en ideal şekilde yaratılmışlardır. Canlılığın her detayında Allah'ın eşsiz yaratışının ve sonsuz ilminin bir yansıması açıkça görülmekted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1:00Z</dcterms:created>
  <dc:creator>ysk3404</dc:creator>
  <dc:description/>
  <cp:keywords/>
  <dc:language>en-US</dc:language>
  <cp:lastModifiedBy>ysk3404</cp:lastModifiedBy>
  <dcterms:modified xsi:type="dcterms:W3CDTF">2010-06-10T13:31:00Z</dcterms:modified>
  <cp:revision>3</cp:revision>
  <dc:subject/>
  <dc:title/>
</cp:coreProperties>
</file>