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aslardaki minyatür motorlar</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 xml:space="preserve">Bir otomobili tek bir motor yürütür. Uçakları ise 1, 2 veya 4 motor uçurur. Peki bu sayfayı elinizde tutmanızı veya tek bir adım atmanızı kaç motor sağla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üyük veya küçük her kasın çalışma prensibi aynıdır: Milyarlarca küçük motor birarada çalışarak kasların hareket etmesini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Milyarlarca minik motor -şu anda ne yapıyorsanız yapın- sizin bu hareketi yapabilmeniz için ihtiyacınız olan gücü üretirler. Söz konusu motorlar "kas lifleriniz"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Vücudunuzda 6 milyardan fazla motor vardır. Bu küçük motorlar size su içirir, araba kullandırır, yürütür, konuşturur, kalbinizin atmasını sağlar, gözünüzü kırptırır, nefes aldırır, yemek yedirir, boynunuzu çevirmenizi sağlar. Hatta bu satırları okurken, gözünüzün satırları takip edebilmesi için soldan sağa hareket etmesi bile bu küçük motorların sağladığı güç sayesinde gerçekleş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aslardaki motorların büyüklüğü, kullanıldıkları yere göre değişir. Bazı motorların büyüklüğü santimetrenin yüz binde biri kadarken bazı motorların büyüklükleri ise 3 santimetreyi bulur. Küçük motorlar yani kas lifleri biraraya gelerek büyük güç tribünlerini yani kasları oluşturur. Örneğin kolunuzu kasmanızı sağlayan ön kol kası milyonlarca küçük motorun biraraya gelmesiyle oluşmuşt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nsan vücudunda irili ufaklı 400'ün üzerinde güç tribünü bulunur. Bazı kaslar, örneğin göze giren ışık miktarını ayarlayan kaslar küçüktür. Bazı kaslar da -insan ağırlığını taşıyan bacak kasları gibi- büyüktür. Ancak büyük veya küçük her kasın çalışma prensibi aynıdır: Milyarlarca küçük motor birarada çalışarak kasların hareket etmesini sağlar. Örneğin elinize bir kalem alıp, gözlerinizle yazdıklarınızı takip ederken bu motorların oluşturduğu 100'den fazla kas faaliyete geç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edenimizdeki bütün kasların çalışma sistemi son derece hassas sınırlarla belirlenmiştir. Çok sayıda kas hücresi biraraya gelerek vücudumuzdaki kasları oluşturur. Kısacası hücrelerimizin uyumlu hareketi sayesinde yaşamımızı rahatlıkla sürdürürüz. Kasların en önemli özelliklerinden bir tanesi de yaşamımızı devam ettirmemizi sağlayan bir kontrol sistemine bağlı olmaları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nlar kaslarımızın sahip olduğu özelliklerden sadece birkaç tanesidir. Pek çok insan bunlardan haberdar değildir. Dahası hiç kimse kaslarını kullanırken onları nasıl hareket ettireceğini, hangi kasa ne kadar enerji gönderilmesi gerektiğini, hareket ettireceği organın hangi açıda tutulması gerektiğini düşünmez. Kas sistemi de vücuttaki diğer sistemler gibi mükemmel bir şekilde iş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nsan bu mükemmel sisteme sahip olmak için hiçbir çaba sarf etmemiştir. İnsanı yoktan var eden, göklerin, yerin ve bu ikisi arasında bulunan herşeyin Rabbi olan Allah, ona böyle bir sistem vermiştir. İnsana düşen, kendisine verilen bu gibi nimetlerin farkına varıp, Yaratıcımız olan Allah'a karşı sürekli şükredici olmaktır.</w:t>
            </w:r>
          </w:p>
          <w:p>
            <w:pPr>
              <w:pStyle w:val="NormalWeb"/>
              <w:spacing w:lineRule="atLeast" w:line="330"/>
              <w:rPr>
                <w:rFonts w:ascii="Tahoma" w:hAnsi="Tahoma" w:cs="Tahoma"/>
                <w:color w:val="000000"/>
                <w:sz w:val="23"/>
                <w:szCs w:val="23"/>
              </w:rPr>
            </w:pPr>
            <w:r>
              <w:rPr>
                <w:rFonts w:cs="Tahoma" w:ascii="Tahoma" w:hAnsi="Tahoma"/>
                <w:color w:val="000000"/>
                <w:sz w:val="23"/>
                <w:szCs w:val="23"/>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3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2:00Z</dcterms:created>
  <dc:creator>ysk3404</dc:creator>
  <dc:description/>
  <cp:keywords/>
  <dc:language>en-US</dc:language>
  <cp:lastModifiedBy>ysk3404</cp:lastModifiedBy>
  <dcterms:modified xsi:type="dcterms:W3CDTF">2010-06-11T13:32:00Z</dcterms:modified>
  <cp:revision>3</cp:revision>
  <dc:subject/>
  <dc:title/>
</cp:coreProperties>
</file>