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Kelebek kanatlarındaki estetik ve fonksiyonellik </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Kelebeklerin kanatlarındaki renklerin ve desenlerin, bir süs olarak yaratılmış olmalarının yanında, bu canlılar için başka pek çok hayati fonksiyonu vardır.</w:t>
            </w:r>
          </w:p>
          <w:p>
            <w:pPr>
              <w:pStyle w:val="Normal"/>
              <w:numPr>
                <w:ilvl w:val="0"/>
                <w:numId w:val="2"/>
              </w:numPr>
              <w:spacing w:lineRule="atLeast" w:line="330" w:before="0" w:after="0"/>
              <w:rPr>
                <w:rFonts w:ascii="Tahoma" w:hAnsi="Tahoma" w:cs="Tahoma"/>
                <w:color w:val="000000"/>
                <w:sz w:val="23"/>
                <w:szCs w:val="23"/>
              </w:rPr>
            </w:pPr>
            <w:r>
              <w:rPr>
                <w:rFonts w:cs="Tahoma" w:ascii="Verdana" w:hAnsi="Verdana"/>
                <w:color w:val="000000"/>
                <w:sz w:val="20"/>
                <w:szCs w:val="20"/>
              </w:rPr>
              <w:t>Kelebek kanatlarındaki renk oluşumu son derece ilgi çekicidir. Bir kelebeğin kanatlarının üzerindeki pullar vasıtasıyla ışık yansır ve ortaya "gerçekte olmayan", ama akıl almaz bir simetri ve güzellik sergileyen renkler çıkar. "Gerçekte olmayan" diyoruz; neden mi?</w:t>
            </w:r>
          </w:p>
          <w:p>
            <w:pPr>
              <w:pStyle w:val="Normal"/>
              <w:numPr>
                <w:ilvl w:val="0"/>
                <w:numId w:val="2"/>
              </w:numPr>
              <w:spacing w:lineRule="atLeast" w:line="330" w:before="0" w:after="280"/>
              <w:rPr>
                <w:rFonts w:ascii="Tahoma" w:hAnsi="Tahoma" w:cs="Tahoma"/>
                <w:color w:val="000000"/>
                <w:sz w:val="23"/>
                <w:szCs w:val="23"/>
              </w:rPr>
            </w:pPr>
            <w:r>
              <w:rPr>
                <w:rFonts w:cs="Tahoma" w:ascii="Verdana" w:hAnsi="Verdana"/>
                <w:color w:val="000000"/>
                <w:sz w:val="20"/>
                <w:szCs w:val="20"/>
              </w:rPr>
              <w:t xml:space="preserve">Kelebekler, vücutlarına kıyasla oldukça geniş bir yüzeye sahip olan kanatlarının güzelliğiyle bilinirler. Peki kelebek kanatlarındaki bu muhteşem desenler ve renkler nasıl ortaya çık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Kelebekler aslında saydam olan bir çift zar kanada sahiptirler. Bunlar, yoğunlukları farklı pullarla kaplı olduğu için zar kanatların saydamlıkları belli olmaz. Kelebek kanatlarının aerodinamiğini (hava akımlarından faydalanarak yapılan hareketler) artıran, onlara rengini veren işte bu pullardır. Dokunulduğu anda yerlerinden kopacak kadar hassas olan pulların, kelebeğin kanadına saplanan sivri uçları vardır. Bu sayede pullar dökülmeden durabilirler. Kanadın üstüne bir damın kiremitleri gibi dizilmiş olan her pulcuk ya kimyasal pigmentlerle ya da sabun köpüğündeki gibi, üstüne düşen ışığı gökkuşağı renklerine kıran yapısı ile renk kazanır. Ayrıca laboratuvar araştırmaları, farklı renklerin farklı kimyasal maddelere bağlı olduklarını da göstermiştir. Örneğin "pteridin" denilen boya maddesinin türevleri kelebeklerde genelde görülen pembe, beyaz ve sarı renkleri sağlayan maddelerdir. Çok sık rastlanan "melanin" adlı boya maddesi ise kanatlardaki siyah beneklerde bulunur. Ayrıca kelebeklerin kanatlarındaki renkler her zaman göründükleri gibi değildirler. Örneğin yeşil renkli pullar, siyah ve sarı pulların karışımından oluşmaktadır. Kelebeklerin kanatları üzerinde yapılan son incelemeler, pigmentlerin pulcuklarda sentezlendiğini ve melanin üretimi için gerekli olan enzimlerin pulcukların üst derisinde bulunduğunu göstermişt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Kelebeklerdeki bu çok değişken renkler yalnızca boya maddelerinden kaynaklanmaz.</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elebeğin kanatlarındaki pulların yapısı, düzeni, yansıma, kırılma gibi ışık olaylarının ortaya çıkmasına ve muhteşem güzellikteki renklerin doğmasına neden olur. Örneğin, Stilpnotio </w:t>
            </w:r>
          </w:p>
          <w:p>
            <w:pPr>
              <w:pStyle w:val="NormalWeb"/>
              <w:spacing w:lineRule="atLeast" w:line="330"/>
              <w:rPr>
                <w:rFonts w:ascii="Tahoma" w:hAnsi="Tahoma" w:cs="Tahoma"/>
                <w:color w:val="000000"/>
                <w:sz w:val="23"/>
                <w:szCs w:val="23"/>
              </w:rPr>
            </w:pPr>
            <w:r>
              <w:rPr>
                <w:rFonts w:cs="Tahoma" w:ascii="Verdana" w:hAnsi="Verdana"/>
                <w:color w:val="000000"/>
                <w:sz w:val="20"/>
                <w:szCs w:val="20"/>
              </w:rPr>
              <w:t>Salicis kelebeğinin hava kabarcıklarıyla dolu yarı saydam pulları vardır. Bu pullarda boya maddesi bulunmamasına rağmen, içlerinden geçen ışık, kelebeğin satene benzer bir görünüm almasını sağ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Argynnis kelebeğinin kanat pullarının yüzeyi inanılmayacak kadar yumuşaktır ve bu yumuşaklık gümüşi yansımalar doğurur. Bazı kelebeklerde birbiri üstüne gelen iki pul tabakasının farklı dizilişleri de değişik ışık yansımaları meydana getirebilir, mesela kelebeğin siyah ya da kahverengi değil de mavi görünmesini sağlayabil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elebeklerin kanat yapısını, sadece renklerini göz önüne alarak incelediğimizde bile pek çok mucizeyle karşılaşırız. Böyle olağanüstü güzellikteki bir görünümün varlığı hiç kuşkusuz tüm bunları yaratan Allah'ın üstün kudretinin ve sonsuz sanatının delillerinden biri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yrıca kelebeklerin kanatlarındaki renklerin ve desenlerin bir süs olarak yaratılmış olmalarının yanında, bu canlılar için başka pek çok hayati fonksiyonu da vardı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Işığı Emen Siyah Benek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azı kelebeklerde özellikle kanatların gövdeye yakın kısımlarında pullardan oluşmuş büyükçe koyu renkli benekler vardır. Her iki kanatta simetrik olarak yer alan bu benekler kelebeklerin uçabilmesi için çok önemli bir fonksiyona sahiptir. Uçmak için gerekli olan vücut sıcaklığına ulaşabilmek için kelebekler bu beneklerden faydalanırlar. Nasıl mı? </w:t>
            </w:r>
          </w:p>
          <w:p>
            <w:pPr>
              <w:pStyle w:val="NormalWeb"/>
              <w:spacing w:lineRule="atLeast" w:line="330"/>
              <w:rPr>
                <w:rFonts w:ascii="Tahoma" w:hAnsi="Tahoma" w:cs="Tahoma"/>
                <w:color w:val="000000"/>
                <w:sz w:val="23"/>
                <w:szCs w:val="23"/>
              </w:rPr>
            </w:pPr>
            <w:r>
              <w:rPr>
                <w:rFonts w:cs="Tahoma" w:ascii="Verdana" w:hAnsi="Verdana"/>
                <w:color w:val="000000"/>
                <w:sz w:val="20"/>
                <w:szCs w:val="20"/>
              </w:rPr>
              <w:t>Pullar renklerine göre ısıyı maksimum veya minimum seviyeye getirebilme özelliğine sahiptirler. Güneşin altında, sanki belli bir açıyı tutturmaya çalışıyormuş gibi kanatlarını açıp kapayan kelebekleri hepimiz görmüşüzdür. İşte bu hareketi yaparak güneş ışığını almaya çalışan kelebeklere gövdelerindeki siyah benekler yardımcı olur. Gövdesini ısıtması gereken kelebek güneş ışınlarının bu beneklere gelmesini ayarlayacak şekilde kanatlarını açıp kapatır, böylece bedenini kolaylıkla ısıtmış ol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çık arazide güneşin altında kalan kelebeklerin rengi diğerlerine göre daha açıktır, ormanlık arazidekilerin rengi ise daha koyud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Lepidoptera kelebekleriyse kanatlarında pul olmadığı için ışığı yansıtamazlar, bu yüzden saydamdırlar. Bu kelebek türünü uçarken görebilmek mümkündür ama bir yere konduklarında görmek hemen hemen imkansızdır. Bu da kelebek için mükemmel bir korunma teşkil eder. Allah tüm canlılarda olduğu gibi kelebekleri de bütün ihtiyaçlarını tam olarak karşılayabilecekleri sistemlerle birlikte yaratmıştır ve bunların hepsi birbirine bağlı olan, biri olmazsa öbürü olmaz sistemlerdi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Kelebeklerdeki Yalancı Göz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Pek çok kelebeğin üzerinde büyük bir canlının gözlerini çağrıştıran koyu renkli yuvarlak desenler vardır. Yine kanatların üzerindeki renkli pulcuklardan meydana gelen bu gözler, kelebeklerin en önemli savunma mekanizmasını oluştururlar. Kelebekler dinlenirken kanatlarını kapalı pozisyonda tutarlar. Herhangi bir düşmanla karşılaşma ya da ufak bir dokunuş sonucunda kanatlar ani olarak açılır ve kanat zeminindeki iri ve koyu renkli parlak göz desenleri ortaya çıkar. Bu sayede düşmana gereken mesaj iletilmiş olur. </w:t>
            </w:r>
            <w:r>
              <w:rPr>
                <w:rFonts w:cs="Tahoma" w:ascii="Verdana" w:hAnsi="Verdana"/>
                <w:color w:val="000000"/>
                <w:sz w:val="15"/>
                <w:szCs w:val="15"/>
              </w:rPr>
              <w:t>(Harun Yahya, Allah'ın Renk Sanatı)</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Kelebeklerin Kamuflaj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elebeklerin sahte gözler dışında kamuflaj yetenekleri de şaşırtıcıdır. Kamuflaj yapan kelebekler çalının rengini görmekte, tespitler yapıp, bunları analiz etmekte, çok iyi işleyen bir sistemle vücutlarında ürettikleri renklerle çalının rengine bürünmekte, düşmanının zevklerinden haberdar olan başka bir türse onun hoşuna gitmeyecek renklere bürünerek uyarı mesajları ver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Kelebek tüm bunları Allah'ın ilhamı sayesinde yapmaktadır. Yeryüzündeki tüm tasarımlar Rahman olan Allah'a aittir. Akıl sahibi insanlara düşen Allah'ın yaratması üzerinde detaylı olarak düşünmekt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4:00Z</dcterms:created>
  <dc:creator>ysk3404</dc:creator>
  <dc:description/>
  <cp:keywords/>
  <dc:language>en-US</dc:language>
  <cp:lastModifiedBy>ysk3404</cp:lastModifiedBy>
  <dcterms:modified xsi:type="dcterms:W3CDTF">2010-06-11T13:24:00Z</dcterms:modified>
  <cp:revision>3</cp:revision>
  <dc:subject/>
  <dc:title/>
</cp:coreProperties>
</file>