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onuşma mucizesi</w:t>
            </w:r>
          </w:p>
        </w:tc>
      </w:tr>
      <w:tr>
        <w:trPr/>
        <w:tc>
          <w:tcPr>
            <w:tcW w:w="8962" w:type="dxa"/>
            <w:tcBorders/>
          </w:tcPr>
          <w:p>
            <w:pPr>
              <w:pStyle w:val="Ustbaslik"/>
              <w:spacing w:lineRule="atLeast" w:line="330" w:before="0" w:after="280"/>
              <w:rPr>
                <w:rFonts w:ascii="Tahoma" w:hAnsi="Tahoma" w:cs="Tahoma"/>
                <w:color w:val="000000"/>
                <w:sz w:val="23"/>
                <w:szCs w:val="23"/>
              </w:rPr>
            </w:pPr>
            <w:r>
              <w:rPr>
                <w:rFonts w:cs="Tahoma" w:ascii="Verdana" w:hAnsi="Verdana"/>
                <w:color w:val="000000"/>
                <w:sz w:val="20"/>
                <w:szCs w:val="20"/>
              </w:rPr>
              <w:t xml:space="preserve">Her insan belli bir yaşa gelince konuşmaya başlar. Ortalama olarak herkes aynı yaşlarda konuşmaya başladığı için bu durum çok tabii görünür. Bu nedenle konuşmak çok sıradan bir şeymiş gibi algılanır ve üzerinde pek düşünülmez. Oysa konuşmayı hiç bilmeyen bir kişinin, birden bire konuşmaya başlaması, üzerinde düşünülmesi gereken bir durumd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Çocuğun henüz hiçbir şey bilmiyorken konuşmaya başlaması çok büyük bir mucizedir. Çünkü en basit olarak bilinen diller bile, kelimeleri kompleks dil bilgisi kuralları ile kullanmayı gerektirir. Dil bilgisi kurallarıysa kelimelere cümle içinde farklı anlamlar kazandıran tamamiyle matematiksel ilişkilerdi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6000 Değişik Dil Va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l hakkında cevapsız kalmaya devam eden soruların sayısı oldukça fazladır. İki üç yaşında bir çocuk nasıl konuşmaya başlar? Bunu, etrafında konuşulanları dinleyerek mi öğrenir? İnsanlar, henüz dil bilimcilerin bile tam olarak anlayıp ortaya koyamadıkları dil bilgisi kurallarını nasıl öğrenmiş olabilirler? Kelimeler nasıl oluyor da bu kadar karmaşık kurallara uygun şekilde ağzımızdan dökülüyor? Kelimeler ve cümleler nasıl ve nerede anlam kazanıyor? Neden 6000 değişik dil oluşmuş? Niçin sadece insan konuşabiliyor da başka canlılar konuşamıyor? Zihnimizde ne oluyor da, bunlar kelimelere ve cümlelere dönüşüyo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onuşmanın öğrenmekle kazanılmadığı son derece açıktır. Bize bildiğimiz binlerce kelimeyi, o kelimelerin oluşturduğu karmaşık cümle yapılarını kimse öğretemez. Örneğin siz konuşurken son derece düzgün cümleler kurarsınız; oysa kurduğunuz cümlenin altında yatan oldukça karmaşık dil kurallarını bilmeden, bu detayların farkında olmadan, hatta belki de çoğu cümleyi hayatınızda ilk kez kurduğunuz halde hiç zorlanmazsınız. Bu karmaşık dil bilgisi kurallarını, bütün hayatlarını dilleri incelemeye adamış dil bilimciler hala tanımlayamamışlardı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İnsanın Konuşma Becerisi Matematiksel Bir Sı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Dil kurallarının sayısını, cümlelerin sonsuza yakın sayısı ile kıyaslayan ünlü dil bilimci Lieberman, dilbilgisi kurallarının tam olarak ortaya konamadığını belirtmektedir. Oysa 3 yaşındaki bir çocuk dil bilimcilerin açıklayamadıkları bu kuralları kullanarak konuş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çıklayamadığımız ama farkında bile olmadan bağlı kaldığımız dilbilgisi kurallarını bizim geliştirmediğimiz de ortadadır. Dil bilgisi kurallarını hazır olarak bulur ve kullanırız. İşte bu nedenle, insanoğlu için konuşma becerisi hala tam anlamıyla matematiksel bir sır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Ağzımızdan dökülen cümleleri biz kontrol etmiyorsak, cümleleri düzenleyen başka bir güç olması gerektiği çok açıktır. İnsana konuşmayı, cümleleri nasıl kuracağını ilham eden, bu bilgiye sahip yaratıcı bir gücün varlığı kesindir. Allah insanlara konuşmayı ilham eder ve onları konuşturur. Allah dilemeden bir insanın konuşabilmesi mümkün değildir. Konuşma becerisini insana yüce Allah vermiştir. Bu bilimsel gerçekleri Rabbimiz bir Kuran ayetinde şu şekilde bildirir: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Kendi derilerine dediler ki: 'Niye aleyhimizde şahitlik ettiniz?' Dediler ki: 'Herşeye nutku verip-konuşturan Allah, bizi konuşturdu. Sizi ilk defa O yarattı ve O'na döndürülüyorsunuz.'" (Fussilet Suresi, 21)</w:t>
            </w:r>
            <w:r>
              <w:rPr>
                <w:rFonts w:cs="Tahoma" w:ascii="Verdana" w:hAnsi="Verdana"/>
                <w:color w:val="000000"/>
                <w:sz w:val="20"/>
                <w:szCs w:val="20"/>
              </w:rPr>
              <w:t xml:space="preserve">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Bildiğimiz Farklı Diller Birbirine Nasıl Karışmıyo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ki dil bilen kişilerin konuşurken iki dili birbirlerine karıştırmadıkları herkes tarafından bilinir. Günümüzde, gelişmiş tekniklerle yapılan çalışmalar, Allah'ın beynimizde farklı dilleri karıştırmamızı engelleyen filtreye benzer bir düzen yarattığını ortaya koy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Son teknoloji ürünü aletler, konuşurken beynimizin belirli bölgelerinde oluşan elektriksel değişiklikleri göstermektedir. Bu tekniği kullanan bir grup bilim adamı İspanyolca ile Katalanca (İspanya'nın kuzey doğusunda konuşulan bir dil) konuşan insanlar üzerinde bir çalışma yürüttü. Yapılan gözlemler sonucunda uzmanlar iki farklı dil konuşan kişiler için "ilk olarak beyinlerindeki sözlükten kelimeleri tarayarak bir dilin diğeri ile karışmasını engelliyorlar" şeklinde açıklama yaptılar. Konuşanlar bir dilden diğerine geçtiklerinde, o dile ait olmayan kelimeleri tanıyan ve dışlayan filtreleri değiştirmektedirler. Asıl sorun insan beyninin bunu nasıl kontrol edebildiği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uşkusuz konuşabilmemizi sağlayan ağız, dil, dudak, ses telleri, sinirler, beyin ve diğer organlarımızla birlikte bizi yaratan Allah, on binlerce kelimeden oluşan dilleri karıştırmadan kelimeleri akıcı bir şekilde ağzımızdan çıkarmamızı da sağlamaktadır. Yüce Allah bu gerçeği Kuran'da şöyle bildir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İnsanı yarattı. Ona beyanı öğretti." (Rahman Suresi, 3-4)</w:t>
            </w:r>
            <w:r>
              <w:rPr>
                <w:rStyle w:val="Ayetler1"/>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İki üç yaşında bir çocuk nasıl konuşmaya başlar? Bunu, etrafında konuşulanları dinleyerek mi öğrenir? İnsanlar, henüz dil bilimcilerin bile tam olarak anlayıp ortaya koyamadıkları dil bilgisi kurallarını nasıl öğrenmiş olabilirle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5 Ekim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Ayetler1">
    <w:name w:val="ayetler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baslik">
    <w:name w:val="ustbaslik"/>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0:36:00Z</dcterms:created>
  <dc:creator>ysk3404</dc:creator>
  <dc:description/>
  <cp:keywords/>
  <dc:language>en-US</dc:language>
  <cp:lastModifiedBy>ysk3404</cp:lastModifiedBy>
  <dcterms:modified xsi:type="dcterms:W3CDTF">2010-06-11T10:36:00Z</dcterms:modified>
  <cp:revision>3</cp:revision>
  <dc:subject/>
  <dc:title/>
</cp:coreProperties>
</file>