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Oksijenin vücudumuz için uygunluğu</w:t>
            </w:r>
          </w:p>
        </w:tc>
      </w:tr>
      <w:tr>
        <w:trPr/>
        <w:tc>
          <w:tcPr>
            <w:tcW w:w="8962" w:type="dxa"/>
            <w:tcBorders/>
          </w:tcPr>
          <w:p>
            <w:pPr>
              <w:pStyle w:val="Ustbaslik"/>
              <w:spacing w:lineRule="atLeast" w:line="330" w:before="0" w:after="280"/>
              <w:rPr>
                <w:rFonts w:ascii="Tahoma" w:hAnsi="Tahoma" w:cs="Tahoma"/>
                <w:color w:val="000000"/>
                <w:sz w:val="23"/>
                <w:szCs w:val="23"/>
              </w:rPr>
            </w:pPr>
            <w:r>
              <w:rPr>
                <w:rFonts w:cs="Tahoma" w:ascii="Tahoma" w:hAnsi="Tahoma"/>
                <w:color w:val="000000"/>
                <w:sz w:val="23"/>
                <w:szCs w:val="23"/>
              </w:rPr>
              <w:t> </w:t>
            </w:r>
          </w:p>
          <w:p>
            <w:pPr>
              <w:pStyle w:val="Normal"/>
              <w:spacing w:lineRule="atLeast" w:line="330"/>
              <w:rPr/>
            </w:pPr>
            <w:r>
              <w:rPr>
                <w:rFonts w:cs="Tahoma" w:ascii="Verdana" w:hAnsi="Verdana"/>
                <w:color w:val="000000"/>
                <w:sz w:val="20"/>
                <w:szCs w:val="20"/>
              </w:rPr>
              <w:t>Dünya atmosferi, % 77 azot, % 21 oksijen ve %1 oranında karbondioksit ve argon gibi diğer gazların karışımından oluşur. Bu gazların en önemlisi Oksijen'dir, çünkü insan gibi kompleks bedenlere sahip canlıların enerji elde etmek için kullandıkları çoğu kimyasal reaksiyon oksijen sayesinde gerçekleşir. Karbon bileşikleri oksijenle reaksiyona girerler. Reaksiyon sonucunda su, karbondioksit ve enerji açığa çıkar. Hücrelerimizde kullandığımız ve ATP (adenosin trifosfat) adı verilen enerji paketçikleri, bu reaksiyonla ortaya çıkarlar. İşte biz de bu nedenle sürekli olarak oksijene ihtiyaç duyarız ve bu ihtiyacı karşılamak için hayatımızın her dakikasında nefes alırız. Sürekli olarak ciğerlerimize hava çeker ve hemen sonra da aynı havayı geri veririz. Bunu o kadar çok yaparız ki, "normal" bir işlem olduğunu düşünürüz. Oysa gerçekte nefes almak çok karmaşık bir iştir.</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Vücut sistemimiz o kadar mükemmel ayarlanmıştır ki, nefes alma işlemini hiç düşünmeden rahatlıkla yerine getiririz. Yürürken, koşarken, kitap okurken hatta uyurken, vücudumuz sürekli olarak ne kadar nefes almamız gerektiğini hesaplar ve ciğerlerimizi ona göre çalıştırır. Şu anda bile siz nefes alıp-vermek için gereken işlemlerin farkında değilken düzenli olarak havayı soluyabilirsiniz. Nefes almaya bu kadar çok ihtiyaç duymamızın nedeni, vücudumuzda her saniye gerçekleşen milyarlarca ayrı işlemin, hep oksijen sayesinde gerçekleşen reaksiyonlardan enerji sağlaması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Şu anda bu yazıyı okuyabilmeniz, gözünüzün retina tabakasındaki milyonlarca hücrenin sürekli olarak oksijenle beslenmesi sayesinde mümkün olmaktadır. Eğer kanınızdaki oksijen oranı düşerse, "gözünüz kararır". Bunun gibi, vücuttaki tüm kaslar, bu kasları oluşturan hücrelerin tümü, karbon bileşiklerini "yakarak" yani oksijenle reaksiyona girerek enerji elde eder. Bu enerji elde edildiğinde ise ortaya vücuttan atılması gereken karbondioksit çıkar. Vücuttan atılması gereken karbondioksit işlemi, yine sizin pek fazla üzerinde durmadığnız nefes alıp-verme işlemi esnasında rahatlıkla yerine getirilir ve yaşamınız için atılması gereken miktarda karbondioksit hiç aksamadan tam zamanında dışarı atıl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Havayı içimize çektiğimiz anda, akciğerlerimizde bulunan yaklaşık 300 milyon küçük odacığa oksijen dolar. Bu odacıkların duvarlarını kaplayan kılcal damarlar hemen bu oksijeni çekerler ve önce kalbe sonra da vücudun her tarafına taşırlar. Kılcal damarlar oksijeni içeri alırken, aynı anda da atık madde olan karbondioksiti bırakırlar. Yarım saniye sürmeyen bu işlem sayesinde, içimize çektiğimiz temiz (oksijenli) havayı, dışarıya kirli (karbondioksitli) olarak veririz.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kciğerlerimizde neden 300 milyon odacık olduğunu düşünebilirsiniz. Bundaki amaç, ciğerin hava ile temas eden alanını maksimuma çıkarmaktır. Odacıklar sayesinde sıkıştırılmış olan bu alan gerçekte o kadar büyüktür ki, eğer bu alanı ciğerin içinden çıkarıp düz bir yüzeye yaysak, bir tenis kortu kadar yer kapla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urada bir noktaya dikkat edelim: Akciğerlerin içinde son derece karmaşık ve mükemmel bir sistem vardır. Akciğerlerin içindeki odacıkların ve dolayısıyla bu odacıklara giden kanalların olması gereketiği genişlikte olması, oksijen solunumunu artırmak için yapılmış harika bir tasarımdır. Ancak bu sistemin işleyişi, bir başka şartın yerine gelmesine bağlıdır: Havanın yoğunluğunun, akışkanlığının ve basıncının, bu kadar dar kanallar içinde rahatlıkla hareket edebilecek değerlerde olmasına. </w:t>
            </w:r>
          </w:p>
          <w:p>
            <w:pPr>
              <w:pStyle w:val="NormalWeb"/>
              <w:spacing w:lineRule="atLeast" w:line="330"/>
              <w:rPr>
                <w:rFonts w:ascii="Tahoma" w:hAnsi="Tahoma" w:cs="Tahoma"/>
                <w:color w:val="000000"/>
                <w:sz w:val="23"/>
                <w:szCs w:val="23"/>
              </w:rPr>
            </w:pPr>
            <w:r>
              <w:rPr>
                <w:rFonts w:cs="Tahoma" w:ascii="Verdana" w:hAnsi="Verdana"/>
                <w:color w:val="000000"/>
                <w:sz w:val="20"/>
                <w:szCs w:val="20"/>
              </w:rPr>
              <w:t>Havanın basıncı 760 mm civadır. Yoğunluğu, deniz seviyesinde, litre başına bir gram civarındadır. Deniz yüzeyindeki akışkanlığı ise, suyun elli katı kadar fazladır. Birer önemsiz rakam sanabileceğimiz bu değerler, gerçekte bizim yaşamımız için çok kritiktirler. Çünkü, "hava soluyan canlıların var olabilmesi için, atmosferin genel karakteristik özellikleri-yoğunluğu, akışkanlığı, basıncı vs.-şu anda sahip oldukları değerlere çok çok benzer olmak zorunda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Nefes alırken ciğerlerimiz "hava direnci" denen bir güce karşı enerji kullanırlar. Hava direnci, havanın harekete karşı gösterdiği durgunluk eğilimidir. Ancak bu direnç, atmosferin özellikleri sayesinde çok zayıftır ve ciğerlerimiz kolaylıkla havayı içeri çekip dışarı itebilirler. Bu direncin biraz artması ise, ciğerlerimizin zorlanmaya başlamasına neden olacaktır. Buradaki mantık bir örnekle açıklanabilir: Bir enjektörün iğnesinden su çekmek kolaydır, ama aynı iğneyle bal çekmek çok daha zordur. Çünkü bal, sudan daha az akışkanlığa ve daha yüksek bir yoğunluğa sahipt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İşte eğer atmosferin yoğunluk, akışkanlık, basınç gibi değerleri biraz farklılaşsa, nefes almak bizim için bir enjektöre bal çekmek gibi zorlaşacaktır. Bu durum karşısında "o zaman enjektörün iğnesi kalınlaşabilir" diye düşünmek, yani akciğer kanallarının genişletilmesini önermek ise yanlıştır. Çünkü o zaman ciğerlerin hava ile temas eden alanı çok küçülmekte ve ciğerler vücut için gerekli oksijeni alabilecek yapıdan uzaklaşmaktadır. Yani havanın yoğunluk, akışkanlık, basınç gibi değerlerinin mutlaka belirli bir aralık içinde olması şarttır, ve bugün soluduğumuz havanın sahip olduğu değerler, tam da bu dar aralığın içinde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Tüm bu dengeler, atmosferin insan yaşamı için özel olarak yaratıldığını göstermektedir. Bilimin ortaya koyduğu bu gerçek, bizlere evrenin başıboş bir madde yığını olmadığını bir kez daha ispatlamaktadır. Elbette ki, tüm evrene hakim olan, maddeyi dilediği gibi şekillendiren, galaksileri, yıldızları ve gezegenleri kudreti altında tutan bir Yaratıcı var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Üzerinde yaşadığımız mavi gezegen ise, Allah tarafından bizim yaşamımız için özel olarak düzenlenmiş, Kuran'da ifade edildiği gibi Allah tarafından insan için "serilip-döşenmiştir". (Naziat Suresi, 30) Allah'ın Dünya'yı insan için yarattığını bildiren diğer bazı ayetler ise şöyledir:</w:t>
            </w:r>
            <w:r>
              <w:rPr>
                <w:rStyle w:val="Ayetler"/>
                <w:rFonts w:cs="Tahoma" w:ascii="Verdana" w:hAnsi="Verdana"/>
                <w:color w:val="000000"/>
                <w:sz w:val="20"/>
                <w:szCs w:val="20"/>
              </w:rPr>
              <w:t xml:space="preserve"> "Allah, yeryüzünü sizin için bir karar, gökyüzünü bir bina kıldı; sizi suretlendirdi, suretinizi de en güzel (bir biçim ve incelikte) kıldı ve size güzel-temiz şeylerden rızık verdi. İşte sizin Rabbiniz Allah budur. Alemlerin Rabbi Allah ne yücedir." (Mümin Suresi, 64)</w:t>
            </w:r>
          </w:p>
          <w:p>
            <w:pPr>
              <w:pStyle w:val="Ayetler1"/>
              <w:spacing w:lineRule="atLeast" w:line="330"/>
              <w:rPr>
                <w:rFonts w:ascii="Tahoma" w:hAnsi="Tahoma" w:cs="Tahoma"/>
                <w:color w:val="000000"/>
                <w:sz w:val="23"/>
                <w:szCs w:val="23"/>
              </w:rPr>
            </w:pPr>
            <w:r>
              <w:rPr>
                <w:rStyle w:val="StrongEmphasis"/>
                <w:rFonts w:cs="Tahoma" w:ascii="Verdana" w:hAnsi="Verdana"/>
                <w:color w:val="000000"/>
                <w:sz w:val="20"/>
                <w:szCs w:val="20"/>
              </w:rPr>
              <w:t>"Sizin için, yeryüzüne boyun eğdiren O'dur. Şu halde onun omuzlarında yürüyün ve O'nun rızkından yiyin. Sonunda gidiş O'nadır." (Mülk Suresi, 15)</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İnsanın Allah'ın varlığının, hem de her şeyin O'nun tarafından yaratıldığının farkına varmasının ardından, bu gerçeğe karşı kayıtsız kalması, bir tür "büyülenme"dir. Çünkü, yaşadığımız evreni ve Dünya'yı bizim için kusursuz bir biçimde yaratan, sonra da bizleri var eden Allah'tır ve insanın bu gerçeği hayatının en önemli gerçeği olarak kabul etmesi gerekir. Göklerin, yerin ve ikisi arasında bulunan her şeyin Rabbi Allah'tır. İnsanın da Allah'ı Rab edinmesi, yani O'na kulluk etmesi gerekir. Allah, bu gerçeği bizlere şöyle bildirmektedi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Allah) Göklerin, yerin ve her ikisi arasındakilerin Rabbidir; şu halde O'na ibadet et ve O'na ibadette kararlı ol. Hiç O'nun adaşı olan birini biliyor musun?" (Meryem Suresi, 65)</w:t>
            </w:r>
          </w:p>
          <w:p>
            <w:pPr>
              <w:pStyle w:val="NormalWeb"/>
              <w:spacing w:lineRule="atLeast" w:line="330"/>
              <w:rPr>
                <w:rFonts w:ascii="Tahoma" w:hAnsi="Tahoma" w:cs="Tahoma"/>
                <w:color w:val="000000"/>
                <w:sz w:val="23"/>
                <w:szCs w:val="23"/>
              </w:rPr>
            </w:pPr>
            <w:r>
              <w:rPr>
                <w:rFonts w:cs="Tahoma" w:ascii="Tahoma" w:hAnsi="Tahoma"/>
                <w:color w:val="000000"/>
                <w:sz w:val="23"/>
                <w:szCs w:val="23"/>
              </w:rPr>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9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Ayetler">
    <w:name w:val="ayetle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baslik">
    <w:name w:val="ustbaslik"/>
    <w:basedOn w:val="Normal"/>
    <w:qFormat/>
    <w:pPr>
      <w:spacing w:before="280" w:after="280"/>
    </w:pPr>
    <w:rPr/>
  </w:style>
  <w:style w:type="paragraph" w:styleId="NormalWeb">
    <w:name w:val="Normal (Web)"/>
    <w:basedOn w:val="Normal"/>
    <w:qFormat/>
    <w:pPr>
      <w:spacing w:before="280" w:after="280"/>
    </w:pPr>
    <w:rPr/>
  </w:style>
  <w:style w:type="paragraph" w:styleId="Ayetler1">
    <w:name w:val="ayetler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39:00Z</dcterms:created>
  <dc:creator>ysk3404</dc:creator>
  <dc:description/>
  <cp:keywords/>
  <dc:language>en-US</dc:language>
  <cp:lastModifiedBy>ysk3404</cp:lastModifiedBy>
  <dcterms:modified xsi:type="dcterms:W3CDTF">2010-06-11T10:40:00Z</dcterms:modified>
  <cp:revision>3</cp:revision>
  <dc:subject/>
  <dc:title/>
</cp:coreProperties>
</file>