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Vücudumuzdaki kanın hayati fonksiyonları</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428750" cy="2524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5" t="-14" r="-25" b="-14"/>
                          <a:stretch>
                            <a:fillRect/>
                          </a:stretch>
                        </pic:blipFill>
                        <pic:spPr bwMode="auto">
                          <a:xfrm>
                            <a:off x="0" y="0"/>
                            <a:ext cx="1428750" cy="2524125"/>
                          </a:xfrm>
                          <a:prstGeom prst="rect">
                            <a:avLst/>
                          </a:prstGeom>
                        </pic:spPr>
                      </pic:pic>
                    </a:graphicData>
                  </a:graphic>
                </wp:anchor>
              </w:drawing>
            </w:r>
            <w:r>
              <w:rPr>
                <w:rFonts w:cs="Tahoma" w:ascii="Verdana" w:hAnsi="Verdana"/>
                <w:color w:val="000000"/>
                <w:sz w:val="20"/>
                <w:szCs w:val="20"/>
              </w:rPr>
              <w:t xml:space="preserve">Kan bedenimize canlılık vermek için yaratılmış bir yaşam sıvısıdır. Bedenimizde dolaştığı sürece onu ısıtır, soğutur, besler, korur, ona enerji verir ve içindeki zehirli maddelerin atılmasını sağlar. Bedenimizdeki haberleşmenin neredeyse tamamını üstlenir. Ayrıca damarlarda oluşan her yırtığı anında kapatır. Sistem böylelikle kendini sürekli olarak yeniler. 60 kg. ağırlığındaki bir insanın damarlarında ortalama 5 lt. kan dolaşır. Kalp, bu miktarı bedende rahatlıkla bir dakikada dolaştırabilir. Ancak, fiziksel bir zorlanma sırasında ya da spor yaparken bir dakikada bu miktarın beş katını dolaştırabili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Oksijen Taşıyıcısı</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Soluduğumuz hava, yaşamın en gerekli maddesidir. Ateşin, odunu yakabilmesi için nasıl oksijene gereksinimi varsa, hücrelerin de enerji üretimi sırasında şekeri parçalayabilmek için oksijene gereksinimleri vardır. Bunun için, oksijenin akciğerlerden kaslara ulaştırılması gereklidir. İşte, karmaşık bir boru hattına benzetebileceğimiz kan dolaşım sistemimiz de bu görevi üstlenir. Oksijeni taşıma görevini, alyuvarların içindeki hemoglobin molekülü yerine getirir. Yassı, yuvarlak ve her iki yanı basık bir yapıda olan alyuvarların yalnızca biri neredeyse 300 milyon hemoglobin taşır. Alyuvarların, kusursuz bir çalışma sistemi vardır. Oksijeni taşımakla kalmayıp, onu gerektiği yerde de bırakabilirler. Bunu da en gerekli yer ve zamanda, örneğin çok çalışan bir kas hücresinin yanından geçerken yaparlar. Alyuvarlar, oksijeni bu şekilde gerekli dokulara verirken, şekerin yakılmasından açığa çıkan karbondioksiti de alarak akciğere taşır ve orada bırakırlar. Bunun ardından hemen yeniden oksijenle bağlanır ve onu yeniden gerekli dokulara taşırla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Basıncı Ayarlı Bir Akışkan</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Hemoglobin molekülleri oksijenin yanısıra azotmonoksit (NO) gazını da taşır. Eğer bu gaz kanda taşınmasıydı, kan basıncı sürekli değişim gösterecekti. Hemoglobin ayrıca azotmonoksit yardımıyla bir dokuya ne kadar oksijen verileceğini de denetlemekte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İdeal Tasarımlı Hücreler</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Alyuvarlar, miktar bakımından diğer kan hücrelerine göre çoğunluktadır. Yetişkin bir erkeğin damarlarında 30 milyar alyuvar yüzer. Bu sayıdaki alyuvarlarla bir futbol sahasının neredeyse yarısı kaplanabilir. Kanımıza, dolayısıyla tenimize renk veren hücreler alyuvarlardır. Alyuvarlar yassı disklere benzer. Esneklikleri sayesinde de en dar kılcal damarlardan ya da en küçük gözeneklerden geçebilirler. Alyuvarların bu esneklik özelliği olmasaydı, vücudun pek çok noktasında takılı kalırlardı. Çünkü kılcal damarlar yalnızca 4-5 mikrometre kalınlığındadırlar (1 mikrometre=milimetrenin binde biri). Oysa alyuvarların çapları 7,5 mikrometredir.Eğer alyuvarlar böylesine büyük bir esneme özelliğinde yaratılmamış olsalardı ne olurdu? Bu sorunun cevabını şeker hastalığını araştıranlar bilir. Şeker hastalarının kan hücreleri genellikle esnekliklerini yitirir. Bu nedenle, hastaların gözlerindeki hassas dokular esnek olmayan kan hücreleri tarafından tıkanır. Bu tıkanma ise körlüğe yol açabil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Otomatik İşleyen Acil Durum Sistemi</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r alyuvar hücresi bedende yaklaşık 120 gün dolaşır. Bu sürenin sonunda görevini tamamlamış olur ve makrofaj adlı savunma hücreleri tarafından yenir. Bu kayıp, sürekli tekrarlanan bir üretimle dengelenir. Normal koşullarda, saniyede 2,5 milyon alyuvar üretilir, ancak gerektiğinde bu sayı artırılabilir. Üretim hızı, eritropoietin adlı bir hormon yardımıyla dengelenmektedir. Örneğin kaza sonucunda oluşan ağır kanamalarda ya da burun kanaması gibi durumlarda alyuvar kaybı hızla dengelenir. Ayrıca alyuvarların ek üretimi, solunan havadaki oksijen miktarının düşmesi durumunda da gerçekleşir. Örneğin Himalaya dağlarına tırmanıyorsanız, havadaki oksijen giderek düşecek, vücut ise azalmakta olan oksijeni daha yüksek bir verimle kullanabilmek için böyle bir tedbiri kendiliğinden alacaktır. </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Mükemmel Bir Ulaşım Sistemi</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andaki hücrelerin dışında, vücuda giren birçok madde de kanın plazma denen kısmında taşınır. Bu sıvı, kan hücreleri içermediğinden sarı berrak bir renktedir. Plazma, beden ağırlığının %5'ni oluşturur ve bunun da %90'dan fazlası sudur. İçinde tuzlar, mineraller, karbonhidratlar, yağlar ve yüzlerce değişik türde protein yüzer. Kandaki proteinlerin bazıları taşıyıcı proteinlerdir. Bunlar yağları kendi üzerlerine bağlayıp onları gerekli dokulara ulaştırır. Eğer yağlar proteinler tarafından bu şekilde taşınmasaydı, birbirleriyle birleşir ve kanda, çorbadaki yağ öbekleri gibi, denetimsiz bir şekilde yüzerlerdi. Bu ise ölümcül sağlık sorunları meydana getirirdi.Bedendeki özel haberci görevini ise plazmada dolaşan hormonlar üstlenir. Hormonlar, organlar ve hücreler arasında kimyasal mesajlar taşıyarak haberleşmeyi sağlar.Albümin, sayıca en fazla olan plazma proteinidir ve bedende bir anlamda taşıyıcılık görevi yapar. Kolestrol gibi yağları, hormonları , zehirli bir safra kesesi maddesi olan sarı bilirubini ve penisilin gibi ilaçları kendine bağlar. Zehirleri karaciğerde bırakır, besin maddelerini ve hormonları ise gerekli oldukları yerlere götürü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Özel Denetim Mekanizmaları</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esin maddelerinin, atardamarlardan gerekli oldukları dokulara ulaşabilmesi için, doku duvarını aşması gerekir. Doku duvarı, çok küçük gözeneklere sahip olsa da, hiçbir madde kendiliğinden bu duvardan geçemez. İşte bu sorunu çözen ve besinleri doku duvarından geçiren etken, kan basıncıdır. Ancak besin maddelerinin dokulara gerektiğinden fazla geçmesi durumunda ise, bu kez dokuda iltihaplanma oluşacaktır. Bu nedenle, kan basıncını dengelemek için, sıvıyı kana geri çeken bir mekanizma kurulmuştur. Bu görevi yine albümin üstlenir. Albümin, doku duvarlarındaki küçük gözeneklerden geçmek için fazla büyüktür ve kandaki yüksek yoğunluğu nedeniyle, suyu bir sünger gibi emer. Albümin olmasaydı beden, adeta suda beklemiş bir fasulye gibi şişerdi.Beyinde ise, kandaki maddelerin denetimsiz bir biçimde doku duvarlarından geçmemesi gereklidir. Çünkü istenmeyen bir madde sinir hücrelerine (nöronlara) zarar verebilir. Bu nedenle beyin, zarar gelebilecek tüm olasılıklara karşı korunur. Gözenekler, yoğun hücre tabakaları ile kapatılmıştır. Her maddenin, dokuya kolayca ulaşmak yerine, bir kontrol noktasından geçer gibi öncelikle bu hücreleri aşması gerekir. Bu şekilde, bedenin en duyarlı organına dengeli bir besin akışı sağlanmış olu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Vücuttaki Termostat</w:t>
            </w:r>
            <w:r>
              <w:rPr>
                <w:rFonts w:cs="Tahoma" w:ascii="Verdana" w:hAnsi="Verdana"/>
                <w:color w:val="000000"/>
                <w:sz w:val="20"/>
                <w:szCs w:val="20"/>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Kan, zehirler, gazlar, akyuvarlar, vitaminler ve başka maddeler dışında, ısıyı da taşır. Isı, hücrelerdeki enerji kazanımı sırasında yan ürün olarak açığa çıkar. Isıyı bedenin geneline dağıtmanın ve beden sıcaklığını dış ortam sıcaklığına göre ayarlamanın yaşamsal önemi vardır. Eğer vücudumuzun ısı dağıtım sistemi olmasaydı, kol gücüyle yaptğımız bir iş sonucunda kollarımız aşırı derecede ısınır, diğer bölgelerimiz ise soğuk kalırdı. Böyle bir yapı, metabolizmaya büyük zarar verdi.</w:t>
            </w:r>
          </w:p>
          <w:p>
            <w:pPr>
              <w:pStyle w:val="NormalWeb"/>
              <w:spacing w:lineRule="atLeast" w:line="330"/>
              <w:rPr>
                <w:rFonts w:ascii="Tahoma" w:hAnsi="Tahoma" w:cs="Tahoma"/>
                <w:color w:val="000000"/>
                <w:sz w:val="23"/>
                <w:szCs w:val="23"/>
              </w:rPr>
            </w:pPr>
            <w:r>
              <w:rPr>
                <w:rFonts w:cs="Tahoma" w:ascii="Verdana" w:hAnsi="Verdana"/>
                <w:color w:val="000000"/>
                <w:sz w:val="20"/>
                <w:szCs w:val="20"/>
              </w:rPr>
              <w:t>İşte bu nedenle ısı bedene dağıtılır. Bunun yolu da kan dolaşımıdır. Beden geneline yayılan bu ısının düşürülmesi için de terleme mekanizması devreye gir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ahası, deri altındaki kan damarları genişler ve böylece kanın taşıdığı ısıyı havaya bırakması kolaylaştırılır. Bu nedenle koştuğumuz ya da yüksek tempolu başka bir fiziksel iş yaptığımız zaman, damarların genişlemesi sonucunda yüzümüz kızar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an, soğutma kadar ısıyı koruma işinde de büyük rol oynar. Soğuk bir havada derimizin altındaki kan damarları daralır.Bundaki amaç, dışarıdaki havaya yakın olan bölgelerdeki kanı azaltmak ve böylece soğumayı minimuma indirmektedir. Üşüyen bir insanın ten renginin beyazlaşmasının nedeni, vücudun otomatik olarak aldığı bu tedbir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Vücudumuzun içinde bu derece hayati görevleri olan kan, bütün özellikleriyle birlikte aynı anda, tek bir Yaratıcı tarafından yaratılmıştır.Bu Yaratıcı, üstün ilim ve kudret sahibi olan Allah'tır. </w:t>
              <w:b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8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6:00Z</dcterms:created>
  <dc:creator>ysk3404</dc:creator>
  <dc:description/>
  <cp:keywords/>
  <dc:language>en-US</dc:language>
  <cp:lastModifiedBy>ysk3404</cp:lastModifiedBy>
  <dcterms:modified xsi:type="dcterms:W3CDTF">2010-06-13T11:56:00Z</dcterms:modified>
  <cp:revision>3</cp:revision>
  <dc:subject/>
  <dc:title/>
</cp:coreProperties>
</file>