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firstLine="567"/>
        <w:rPr>
          <w:rFonts w:ascii="Verdana" w:hAnsi="Verdana" w:cs="Verdana"/>
          <w:color w:val="000000"/>
          <w:spacing w:val="-5"/>
          <w:sz w:val="24"/>
        </w:rPr>
      </w:pPr>
      <w:r>
        <w:rPr>
          <w:rFonts w:cs="Verdana" w:ascii="Verdana" w:hAnsi="Verdana"/>
          <w:color w:val="000000"/>
          <w:spacing w:val="-5"/>
          <w:sz w:val="24"/>
        </w:rPr>
        <w:t>www.filistinzulmu.com</w:t>
      </w:r>
    </w:p>
    <w:p>
      <w:pPr>
        <w:pStyle w:val="Yaz"/>
        <w:spacing w:lineRule="auto" w:line="480"/>
        <w:ind w:firstLine="567"/>
        <w:rPr/>
      </w:pPr>
      <w:r>
        <w:rPr>
          <w:rFonts w:cs="Verdana" w:ascii="Verdana" w:hAnsi="Verdana"/>
          <w:b/>
          <w:color w:val="000000"/>
          <w:spacing w:val="-5"/>
          <w:sz w:val="24"/>
        </w:rPr>
        <w:t>"Ey insanlar, gerçekten, Biz sizi bir erkek ve bir dişiden yarattık ve birbirinizle tanışmanız için sizi halklar ve kabileler (şeklinde) kıldık. Şüphesiz, Allah katında sizin en üstün (kerim) olanınız, (ırk ya da soyca değil) takvaca en ileride olanınızdır. Şüphesiz Allah, bilendir, haber alandır.</w:t>
      </w:r>
      <w:r>
        <w:rPr>
          <w:rFonts w:cs="Verdana" w:ascii="Verdana" w:hAnsi="Verdana"/>
          <w:color w:val="000000"/>
          <w:spacing w:val="-5"/>
          <w:sz w:val="24"/>
        </w:rPr>
        <w:t xml:space="preserve"> (Hucurat Suresi, 13)</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before="0" w:after="0"/>
        <w:ind w:firstLine="567"/>
        <w:rPr/>
      </w:pPr>
      <w:r>
        <w:rPr>
          <w:rFonts w:cs="Verdana" w:ascii="Verdana" w:hAnsi="Verdana"/>
          <w:color w:val="000000"/>
          <w:spacing w:val="-5"/>
          <w:sz w:val="24"/>
        </w:rPr>
        <w:t xml:space="preserve">Birinci Dünya Savaşı ile birlikte Osmanlı hakimiyetinden çıkan Filistin, bu dönemden sonra bir daha barış ve huzura kavuşamadı. Yaklaşık bir asırdır binlerce masum insan İsrail terörünün, katliamların, kıyımların ve işkencelerin sonunda hayatını yitirdi. Pek çok insan sakat kaldı. Hiçbir suçu olmayan milyonlarca Filistinli evlerinden ve yurtlarından sürülüp, mülteci kamplarında, açlık sınırında, sefalet içinde yaşamaya mahkum edild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Tüm dünyanın gözleri önünde halen devam eden bu baskı ve zulme kalıcı bir çözüm getirilebilmesi ve bölgede hasretle beklenen barışın inşa edilebilmesi için bugüne kadar yapılan tüm girişimler hep başarısızlıkla neticelendi. Batılı devletlerin gözetiminde yapılan suni barış süreçleri sonuca ulaşmadı.</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Bugün hala Filistin'de iki toplum arasında acımasızca bir mücadele devam etmektedir. Bir yandan tam techizatlı İsrail ordusu Filistin halkına karşı toptan bir imha operasyonu yürütmekte, öte yandan Filistinli radikal gruplar İsrailli savunmasız insanlara karşı intihar eylemlerinde bulunmaktadır. Mevcut sorunları şiddete başvurarak çözmeye çalışmak çok büyük bir hatadır. Çünkü Filistin yalnız Yahudiler ve Müslümanlar için değil, Hıristiyanlar için de kutsaldır. Dolayısıyla Filistin her üç İlahi dinin mensuplarının birarada, huzur içinde yaşayabilecekleri, ibadetlerini diledikleri gibi yerine getirebilecekleri bir toprak olmalıdır. Bu sitede Filistin sorununa çözümün ne şekilde gerçekleştirilebileceği ele alınmaktadı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37:00Z</dcterms:created>
  <dc:creator/>
  <dc:description/>
  <dc:language>en-US</dc:language>
  <cp:lastModifiedBy/>
  <dcterms:modified xsi:type="dcterms:W3CDTF">2003-09-04T15:45:00Z</dcterms:modified>
  <cp:revision>4</cp:revision>
  <dc:subject/>
  <dc:title>ARAŞTIRMA, Ocak 2003 00</dc:title>
</cp:coreProperties>
</file>