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2">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3">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Resimalt"/>
        <w:spacing w:lineRule="auto" w:line="480"/>
        <w:ind w:firstLine="567"/>
        <w:jc w:val="center"/>
        <w:rPr>
          <w:rFonts w:ascii="Verdana" w:hAnsi="Verdana" w:cs="Verdana"/>
          <w:color w:val="800000"/>
          <w:sz w:val="24"/>
        </w:rPr>
      </w:pPr>
      <w:r>
        <w:rPr>
          <w:rFonts w:cs="Verdana" w:ascii="Verdana" w:hAnsi="Verdana"/>
          <w:color w:val="800000"/>
          <w:sz w:val="24"/>
        </w:rPr>
        <w:t>Kanser Araştirmalari Bilimde Devrim Yaratti</w:t>
      </w:r>
    </w:p>
    <w:p>
      <w:pPr>
        <w:pStyle w:val="Resimalt"/>
        <w:spacing w:lineRule="auto" w:line="480"/>
        <w:ind w:firstLine="567"/>
        <w:jc w:val="center"/>
        <w:rPr>
          <w:rFonts w:ascii="Verdana" w:hAnsi="Verdana" w:cs="Verdana"/>
          <w:color w:val="000000"/>
          <w:sz w:val="24"/>
        </w:rPr>
      </w:pPr>
      <w:r>
        <w:rPr>
          <w:rFonts w:cs="Verdana" w:ascii="Verdana" w:hAnsi="Verdana"/>
          <w:color w:val="800000"/>
          <w:sz w:val="24"/>
        </w:rPr>
        <w:t>P53 BU GEN HEM KANSERE HEM DE EVRIME MEYDAN OKUYOR</w:t>
      </w:r>
    </w:p>
    <w:p>
      <w:pPr>
        <w:pStyle w:val="Resimalt"/>
        <w:spacing w:lineRule="auto" w:line="480"/>
        <w:ind w:firstLine="567"/>
        <w:jc w:val="both"/>
        <w:rPr>
          <w:rFonts w:ascii="Verdana" w:hAnsi="Verdana" w:cs="Verdana"/>
          <w:color w:val="000000"/>
          <w:sz w:val="24"/>
        </w:rPr>
      </w:pPr>
      <w:r>
        <w:rPr>
          <w:rFonts w:cs="Verdana" w:ascii="Verdana" w:hAnsi="Verdana"/>
          <w:color w:val="000000"/>
          <w:sz w:val="24"/>
        </w:rPr>
      </w:r>
    </w:p>
    <w:p>
      <w:pPr>
        <w:pStyle w:val="Resimalt"/>
        <w:spacing w:lineRule="auto" w:line="480"/>
        <w:ind w:firstLine="567"/>
        <w:jc w:val="both"/>
        <w:rPr>
          <w:rFonts w:ascii="Verdana" w:hAnsi="Verdana" w:cs="Verdana"/>
          <w:b w:val="false"/>
          <w:b w:val="false"/>
          <w:i w:val="false"/>
          <w:i w:val="false"/>
          <w:color w:val="000000"/>
          <w:sz w:val="24"/>
        </w:rPr>
      </w:pPr>
      <w:r>
        <w:rPr>
          <w:rFonts w:cs="Verdana" w:ascii="Verdana" w:hAnsi="Verdana"/>
          <w:color w:val="000000"/>
          <w:sz w:val="24"/>
        </w:rPr>
        <w:t>P53 geni kanser önleyici gen olarak anılır. 17 numaralı kromozomda bulunmaktadır. Bu genin kodladığı P53 enzimi 393 amino asitten oluşmaktadır. Normal hücrelerde sessizdir, hasarlı hücrelerde ise faaliyet halindedir. Kanserli hücrelerde bu genin hasara uğradığı ve görevini yapamaz hale geldiği gözlemlenmektedir.</w:t>
      </w:r>
    </w:p>
    <w:p>
      <w:pPr>
        <w:pStyle w:val="Resimalt"/>
        <w:spacing w:lineRule="auto" w:line="480"/>
        <w:ind w:firstLine="567"/>
        <w:jc w:val="both"/>
        <w:rPr>
          <w:rFonts w:ascii="Verdana" w:hAnsi="Verdana" w:cs="Verdana"/>
          <w:b w:val="false"/>
          <w:b w:val="false"/>
          <w:i w:val="false"/>
          <w:i w:val="false"/>
          <w:color w:val="000000"/>
          <w:sz w:val="24"/>
        </w:rPr>
      </w:pPr>
      <w:r>
        <w:rPr>
          <w:rFonts w:cs="Verdana" w:ascii="Verdana" w:hAnsi="Verdana"/>
          <w:b w:val="false"/>
          <w:i w:val="false"/>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pacing w:val="-5"/>
          <w:sz w:val="24"/>
        </w:rPr>
        <w:t>Amerika'dan Çin'e kadar birçok ülkeden bilim adamları, insan DNA'sında yer alan 3 milyar kimyasal harfi okumak ve sıralarını belirlemek için 10 yıldır uğraşmaktaydılar. Bu çalışmanın sonucunda, insan geninde yer alan bilgilerin %85'i doğru olarak dizilebildi. Bu her ne kadar heyecan verici, önemli bir gelişme olsa da, İnsan Genomu Projesi'nin başında bulunan Dr. Francis Collins'in de "İnsanın kullanım kılavuzunda ilk defa bir bölümü tamamlayabildik" sözleriyle belirttiği gibi, DNA'daki bilginin deşifresi için henüz ilk adım atılmıştır. Bu bilginin deşifresinin neden bu kadar uzun sürdüğünü anlayabilmek için DNA'ya sığdırılan bilginin genişliğini ve fonksiyonlarını anlamak gereki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DNA molekülünün bir bölümü olan her bir gen insan vücudundaki belli bir özelliği kontrol eder. Boyun uzunluğu, gözün rengi, burnun, kulağın, kafatasının malzemesi, şekli gibi sayısız özellik ilgili genlerin emriyle meydana gelir. Bu genlerin her birini bir kitabın sayfalarına benzetebiliriz. Sayfaların üzerinde ise A- T- G- C harflerinden oluşmuş yazılar vardı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color w:val="000000"/>
        </w:rPr>
      </w:pPr>
      <w:r>
        <w:rPr>
          <w:rFonts w:cs="Verdana" w:ascii="Verdana" w:hAnsi="Verdana"/>
          <w:color w:val="000000"/>
        </w:rPr>
        <w:t>DNA Kendini Nasıl Kopyalar?</w:t>
      </w:r>
    </w:p>
    <w:p>
      <w:pPr>
        <w:pStyle w:val="Yaz"/>
        <w:spacing w:lineRule="auto" w:line="480" w:before="17" w:after="0"/>
        <w:ind w:firstLine="567"/>
        <w:rPr>
          <w:rFonts w:ascii="Verdana" w:hAnsi="Verdana" w:cs="Verdana"/>
          <w:color w:val="000000"/>
          <w:sz w:val="24"/>
        </w:rPr>
      </w:pPr>
      <w:r>
        <w:rPr>
          <w:rFonts w:cs="Verdana" w:ascii="Verdana" w:hAnsi="Verdana"/>
          <w:color w:val="000000"/>
          <w:sz w:val="24"/>
        </w:rPr>
        <w:t xml:space="preserve">Hücreler bölünerek çoğalırlar. İnsan vücudundaki hücreler ortalama altı ayda bir yenilenirler. Hücreler bölünürken hücre DNA’ları da bölünmek zorundadır. DNA, kendini çoğaltmak için önce karşılıklı iki parçaya ayrılır. Bu olay oldukça ilginç bir şekilde gerçekleşir. Yapısı sarmal bir merdivene benzeyen DNA molekülü, bu merdivenin basamaklarının ortasından fermuar gibi ikiye ayrılır. Artık DNA iki yarım parçaya bölünmüştür. Her iki parçanın da eksik olan yarıları ortamda hazır bulunan malzemelerle tamamlanır. Böylece iki yeni DNA molekülü üretilmiş olur. Operasyonun her kademesinde enzim denilen ve adeta gelişmiş robotlar gibi çalışan uzman proteinler görev yapar. İlk bakışta basit gibi görünse de bu operasyon sırasında gerçekleşen ara işlemler o kadar çok ve karmaşıktır ki  olayı ayrıntılarıyla anlatmak sayfalar tutar. Şuursuz, akıl ve bilgisi olmayan küçücük yapıların bu kadar kompleks, bilgi, bilinç ve akıl gerektiren işlemleri kusursuzca yerine getirmeleri, okuyup geçilecek bilgiler değildir. Bu bilgilerin insana gösterdiği ve düşündürdüğü önemli gerçekler vardır. </w:t>
      </w:r>
    </w:p>
    <w:p>
      <w:pPr>
        <w:pStyle w:val="Yaz"/>
        <w:spacing w:lineRule="auto" w:line="480" w:before="40" w:after="0"/>
        <w:ind w:firstLine="567"/>
        <w:rPr/>
      </w:pPr>
      <w:r>
        <w:rPr>
          <w:rFonts w:cs="Verdana" w:ascii="Verdana" w:hAnsi="Verdana"/>
          <w:color w:val="000000"/>
          <w:sz w:val="24"/>
        </w:rPr>
        <w:t xml:space="preserve">Büyük bir hızla üretilen yeni DNA molekülünde, dış etkiler sonucunda normale göre daha fazla hatalar yapılabilir. Bu sefer hücredeki ribozomlar, DNA'dan gelen emir doğrultusunda DNA onarım enzimleri üretmeye başlarlar. Böylece DNA kendi kendini korur ve böylece hem DNA'nın hem de soyun devamı güvence altına alınmış olur. İşte bilim dünyasına bir bomba gibi düşmüş olan P53 geni ve onun kontrol ettiği P53 proteinin görevi de bu hassas noktada başlar. </w:t>
      </w:r>
      <w:r>
        <w:rPr>
          <w:rFonts w:cs="Verdana" w:ascii="Verdana" w:hAnsi="Verdana"/>
          <w:i/>
          <w:color w:val="000000"/>
          <w:sz w:val="24"/>
        </w:rPr>
        <w:t>(Harun Yahya, Savunma Sistemi Mucizesi)</w:t>
      </w:r>
      <w:r>
        <w:rPr>
          <w:rFonts w:cs="Verdana" w:ascii="Verdana" w:hAnsi="Verdana"/>
          <w:color w:val="000000"/>
          <w:sz w:val="24"/>
        </w:rPr>
        <w:t xml:space="preserve"> </w:t>
      </w:r>
    </w:p>
    <w:p>
      <w:pPr>
        <w:pStyle w:val="Yaz"/>
        <w:spacing w:lineRule="auto" w:line="480" w:before="40" w:after="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color w:val="000000"/>
        </w:rPr>
      </w:pPr>
      <w:r>
        <w:rPr>
          <w:rFonts w:cs="Verdana" w:ascii="Verdana" w:hAnsi="Verdana"/>
          <w:color w:val="000000"/>
        </w:rPr>
        <w:t>P53 Geninden Akıllı Manevrala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P53 geni ve onun kodladığı P53 proteinin görevi hücre yaşamı sırasında DNA’da meydana gelen hasarları onarmaktır. Hücrenin hayatını normal olarak devam ettirdiği anlarda P53 geni sessizdir. Dış etkiler vasıtasıyla DNA’da bir bozulma meydana geldiğinde, bu gen harekete geçer ve ribozoma P53 enzimini  (proteinini) salgılamasını emreder. Bu protein büyük bir dikkat örneği göstererek milyarlarca nükleotidin arasından hasarlı noktayı bulur ve hatalı dizilimleri onarır. Eğer hücrede oluşan hasar tamir edilemeyecek boyutta ise, P53 geni hücreye kendi kendini yok etme emri verir, DNA’sı hasarlı hücrenin oluşturacağı tehlikeler bu sayede engellenmiş olu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Arabaslk"/>
        <w:spacing w:lineRule="auto" w:line="480"/>
        <w:ind w:firstLine="567"/>
        <w:jc w:val="both"/>
        <w:rPr>
          <w:rFonts w:ascii="Verdana" w:hAnsi="Verdana" w:cs="Verdana"/>
          <w:color w:val="000000"/>
        </w:rPr>
      </w:pPr>
      <w:r>
        <w:rPr>
          <w:rFonts w:cs="Verdana" w:ascii="Verdana" w:hAnsi="Verdana"/>
          <w:color w:val="000000"/>
        </w:rPr>
        <w:t>P53 Kansere Meydan Okuyo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 xml:space="preserve">P53 geninin bu faaliyetinin iki türlü etkisi vardır. Birincisi tümör yani kanser oluşumunu önlemektir. Trilyonlarca hücremizin birçoğunun DNA’ları her an bozulmaktadır. Hücre bölünmesi, dış etkenler, maruz kaldığımız ışınlar bu bozulmayı artırmaktadır. P53 geni bu bozulmaları onarmaktadır. Böylece her an bozulmakta olan hücrelerimiz, kansere dönüşmeden ya normale dönmektedir ya da kendini yok etmektedir. Kanserli hücrelerde yapılan araştırmalarda hücrelerin tamamında bu genin bozulduğu ve görevini yapamaz hale geldiği gözlemlenmiştir. Bu sebeple de P53 genine ”Son Güvenlik Önlemi” adı verilmiştir. </w:t>
      </w:r>
    </w:p>
    <w:p>
      <w:pPr>
        <w:pStyle w:val="Yaz"/>
        <w:spacing w:lineRule="auto" w:line="480" w:before="0" w:after="0"/>
        <w:ind w:firstLine="567"/>
        <w:rPr/>
      </w:pPr>
      <w:r>
        <w:rPr>
          <w:rFonts w:cs="Verdana" w:ascii="Verdana" w:hAnsi="Verdana"/>
          <w:color w:val="000000"/>
          <w:sz w:val="24"/>
        </w:rPr>
        <w:t>P53 geninin diğer etkisi ise evrim teorisini yıkıcı etkisidir. Bilindiği gibi evrim teorisi canlı</w:t>
      </w:r>
      <w:r>
        <w:rPr>
          <w:rFonts w:cs="Verdana" w:ascii="Verdana" w:hAnsi="Verdana"/>
          <w:color w:val="000000"/>
          <w:spacing w:val="-5"/>
          <w:sz w:val="24"/>
        </w:rPr>
        <w:t xml:space="preserve"> türlerinin birbirlerinden evrimleşerek ortaya çıktığını savunur. Bu iddiasını delillendirmek için ortaya koyduğu mekanizma ise mutasyonlardır. Bir başka deyişle evrim teorisi canlıların,  DNA’larındaki mutasyon adı verilen ufak değişimlerin sonucunda geliştiğini iddia eder. Oysa yalnızca P53 geninin varlığı bile bu iddiayı geçersiz kılmak için yeterlidir. Çünkü P53 geni ve onun kodladığı P53 enziminin görevi, yukarıda da anlatttığımız gibi DNA’daki herhangi bir dış etkiyle oluşan değişimleri onarmaktır. Onaramadığı durumlarda ise hücrenin kendi kendisini yok etmesini sağlamaktır. Dolayısıyla bütün imkansızlığına rağmen evrim teorisinin iddia ettiği gibi canlıların evrimleşmesine sebep olacak herhangi bir mutasyon oluştuğu varsayılsa dahi P53 enzimi onu yok edecektir. Hiçbir mutasyon birkaç saniyeden daha uzun ömürlü olmayacaktır.</w:t>
      </w:r>
    </w:p>
    <w:p>
      <w:pPr>
        <w:pStyle w:val="Yaz"/>
        <w:spacing w:lineRule="auto" w:line="480"/>
        <w:ind w:firstLine="567"/>
        <w:rPr/>
      </w:pPr>
      <w:r>
        <w:rPr>
          <w:rFonts w:cs="Verdana" w:ascii="Verdana" w:hAnsi="Verdana"/>
          <w:color w:val="000000"/>
          <w:spacing w:val="-5"/>
          <w:sz w:val="24"/>
        </w:rPr>
        <w:t>Kanser araştırmalarının vardığı bu sonuç, 20. yüzyıl biliminin bir kez daha evrim teorisi</w:t>
      </w:r>
      <w:r>
        <w:rPr>
          <w:rFonts w:cs="Verdana" w:ascii="Verdana" w:hAnsi="Verdana"/>
          <w:color w:val="000000"/>
          <w:sz w:val="24"/>
        </w:rPr>
        <w:t xml:space="preserve">nin geçersizliğini ve bir safsatadan ibaret olduğunu ispatladığını gösterir. Kainat ve barındırdığı bütün varlıklar, Rabbimiz'in “Ol” emriyle vücuda gelmiştir. Her bir varlık Allah’ın eşsiz sanatının yeryüzündeki delillerindendir ve O'na boyun eğmiştir. Ayette şöyle buyrulmaktadır: </w:t>
      </w:r>
    </w:p>
    <w:p>
      <w:pPr>
        <w:pStyle w:val="Spot"/>
        <w:spacing w:lineRule="auto" w:line="480" w:before="45" w:after="0"/>
        <w:ind w:firstLine="567"/>
        <w:jc w:val="both"/>
        <w:rPr>
          <w:rFonts w:ascii="Verdana" w:hAnsi="Verdana" w:cs="Verdana"/>
          <w:color w:val="000000"/>
          <w:sz w:val="24"/>
        </w:rPr>
      </w:pPr>
      <w:r>
        <w:rPr>
          <w:rFonts w:cs="Verdana" w:ascii="Verdana" w:hAnsi="Verdana"/>
          <w:b/>
          <w:color w:val="000000"/>
          <w:sz w:val="24"/>
        </w:rPr>
        <w:t>“</w:t>
      </w:r>
      <w:r>
        <w:rPr>
          <w:rFonts w:cs="Verdana" w:ascii="Verdana" w:hAnsi="Verdana"/>
          <w:b/>
          <w:color w:val="000000"/>
          <w:sz w:val="24"/>
        </w:rPr>
        <w:t xml:space="preserve">Gerçekten sizin Rabbiniz, altı günde gökleri ve yeri yaratan, sonra arşa istiva eden Allah'tır. Gündüzü, durmaksızın kendisini kovalayan geceyle örten,  Güneş'e, Ay'a ve yıldızlara Kendi buyruğuyla başeğdirendir. Haberiniz olsun, yaratmak da, emir de (yalnızca) O'nundur. Alemlerin Rabbi olan Allah ne yücedir.” (Araf Suresi, 54)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DNA'da yer alan bilgilerin çok hassas bir düzen ve dengeye sahip oldukları incelendiğinde, tesadüfi bir oluşumun ne kadar imkansız olduğu daha da iyi anlaşılır. Üç milyar harften oluşan DNA'daki bilgiler, A-T-G-C harflerinin birbiri ardına özel ve anlamlı bir sıra içinde dizilmesi ile oluşur. Ancak bu sıralamada tek bir harf hatasının dahi yapılmaması gerekir. Ansiklopedide yanlış yazılmış bir kelime ya da harf hatası önemsenmez, hatta çoğu zaman fark edilmez bile. Buna karşın, DNA'da herhangi bir basamaktaki, örneğin 1 milyar 719 milyon 348 bin 632'nci basamaktaki bir harfin yanlış kodlanması gibi bir hata bile, hücre için, dolayısıyla insan için korkunç sonuçlara yol açabilir. </w:t>
      </w:r>
    </w:p>
    <w:p>
      <w:pPr>
        <w:pStyle w:val="Yaz"/>
        <w:spacing w:lineRule="auto" w:line="480"/>
        <w:ind w:firstLine="567"/>
        <w:rPr/>
      </w:pPr>
      <w:r>
        <w:rPr>
          <w:rFonts w:cs="Verdana" w:ascii="Verdana" w:hAnsi="Verdana"/>
          <w:color w:val="000000"/>
          <w:spacing w:val="-5"/>
          <w:sz w:val="24"/>
        </w:rPr>
        <w:t>Genetik yapıdaki çeşitli bozuklukların neden olduğu birçok kalıtsal hastalık vardır. Her biri çok ciddi olabilen bu hastalıkların tek nedeni, genetik şifredeki milyarlarca harften yalnızca bir veya birkaç tanesinin yanlış yerde bulunma</w:t>
      </w:r>
      <w:r>
        <w:rPr>
          <w:rFonts w:cs="Verdana" w:ascii="Verdana" w:hAnsi="Verdana"/>
          <w:color w:val="000000"/>
          <w:sz w:val="24"/>
        </w:rPr>
        <w:t xml:space="preserve">sıdır. Sözgelimi, Mongolizm veya </w:t>
      </w:r>
      <w:r>
        <w:rPr>
          <w:rFonts w:cs="Verdana" w:ascii="Verdana" w:hAnsi="Verdana"/>
          <w:color w:val="000000"/>
          <w:spacing w:val="-5"/>
          <w:sz w:val="24"/>
        </w:rPr>
        <w:t>Down Sendromu oldukça yaygındır. Nedeni ise her hücredeki 21. kromozom çiftinde fazladan bir kromozom bulunmasıdır. Bir diğer örnek ise Huntigton Koresidir. Hasta 35 yaşına kadar sağlıklıdır, ama bu yaştan sonra birdenbire kol, bacak ve yüz kaslarında denetlenemeyen, istemsiz kasılmalar başlar. Tedavisi olmayan bu ölümcül hastalık beyni de etkilediğinden hastanın belleği ve düşünme yeteneği de giderek zayıflar.</w:t>
      </w:r>
    </w:p>
    <w:p>
      <w:pPr>
        <w:pStyle w:val="Yaz"/>
        <w:spacing w:lineRule="auto" w:line="480"/>
        <w:ind w:firstLine="567"/>
        <w:rPr>
          <w:rFonts w:ascii="Verdana" w:hAnsi="Verdana" w:cs="Verdana"/>
          <w:color w:val="000000"/>
          <w:sz w:val="24"/>
        </w:rPr>
      </w:pPr>
      <w:r>
        <w:rPr>
          <w:rFonts w:cs="Verdana" w:ascii="Verdana" w:hAnsi="Verdana"/>
          <w:color w:val="000000"/>
          <w:spacing w:val="-5"/>
          <w:sz w:val="24"/>
        </w:rPr>
        <w:t xml:space="preserve">Tüm bu genetik hastalıkların gösterdiği önemli bir gerçek vardır; genetik şifre o kadar hassas, dengeli ve kusursuzca hesaplanarak planlanmıştır ki, bu düzendeki en küçük bir değişiklik dahi ciddi sorunlar oluşturabilmektedir. Sadece bir harfin eksikliği veya fazlalığı ölümcül hastalıklara veya hayat boyu sürecek ciddi sakatlıklara neden olabilmektedir. </w: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DIPNOT"/>
        <w:rPr>
          <w:rFonts w:ascii="Verdana" w:hAnsi="Verdana" w:cs="Verdana"/>
          <w:color w:val="000000"/>
          <w:sz w:val="24"/>
        </w:rPr>
      </w:pPr>
      <w:r>
        <w:rPr>
          <w:rFonts w:cs="Verdana" w:ascii="Verdana" w:hAnsi="Verdana"/>
          <w:color w:val="000000"/>
          <w:sz w:val="24"/>
        </w:rPr>
      </w:r>
    </w:p>
    <w:p>
      <w:pPr>
        <w:pStyle w:val="DIPNOT"/>
        <w:rPr/>
      </w:pPr>
      <w:r>
        <w:rPr/>
        <w:t xml:space="preserve">1-http://www.pote.hu/pubhealth/10fej.html </w:t>
      </w:r>
    </w:p>
    <w:p>
      <w:pPr>
        <w:pStyle w:val="DIPNOT"/>
        <w:rPr/>
      </w:pPr>
      <w:r>
        <w:rPr/>
        <w:t>2-http://www.intouchlive.com/home/frames.htm?http://www.intouchlive.com/cancergenetics/p53.htm&amp;3</w:t>
      </w:r>
    </w:p>
    <w:p>
      <w:pPr>
        <w:pStyle w:val="DIPNOT"/>
        <w:rPr/>
      </w:pPr>
      <w:r>
        <w:rPr/>
        <w:t>3-http://www.iarc.fr/p53/SlideShow/sld002.htm</w:t>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5">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6">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7">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ind w:firstLine="567"/>
        <w:jc w:val="both"/>
        <w:rPr>
          <w:rFonts w:ascii="Verdana" w:hAnsi="Verdana" w:cs="Verdana"/>
          <w:color w:val="000000"/>
          <w:sz w:val="20"/>
        </w:rPr>
      </w:pPr>
      <w:r>
        <w:rPr>
          <w:rFonts w:cs="Verdana" w:ascii="Verdana" w:hAnsi="Verdana"/>
          <w:color w:val="000000"/>
          <w:sz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Eras[T]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alt">
    <w:name w:val="resim altı"/>
    <w:basedOn w:val="Normal"/>
    <w:qFormat/>
    <w:pPr>
      <w:spacing w:lineRule="exact" w:line="200"/>
    </w:pPr>
    <w:rPr>
      <w:rFonts w:ascii="OptimaTürk" w:hAnsi="OptimaTürk" w:cs="OptimaTürk"/>
      <w:b/>
      <w:i/>
      <w:sz w:val="16"/>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sz w:val="24"/>
    </w:rPr>
  </w:style>
  <w:style w:type="paragraph" w:styleId="Spot">
    <w:name w:val="spot"/>
    <w:basedOn w:val="Normal"/>
    <w:qFormat/>
    <w:pPr>
      <w:spacing w:lineRule="exact" w:line="320"/>
    </w:pPr>
    <w:rPr>
      <w:rFonts w:ascii="Eras[T]DemiBold" w:hAnsi="Eras[T]DemiBold" w:cs="Eras[T]DemiBold"/>
      <w:sz w:val="28"/>
    </w:rPr>
  </w:style>
  <w:style w:type="paragraph" w:styleId="DIPNOT">
    <w:name w:val="DIPNOT"/>
    <w:basedOn w:val="Resimalt"/>
    <w:qFormat/>
    <w:pPr>
      <w:spacing w:lineRule="auto" w:line="480"/>
      <w:jc w:val="both"/>
    </w:pPr>
    <w:rPr>
      <w:rFonts w:ascii="Arial" w:hAnsi="Arial" w:cs="Arial"/>
      <w:b w:val="false"/>
      <w:i w:val="false"/>
      <w:color w:val="00000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49:00Z</dcterms:created>
  <dc:creator/>
  <dc:description/>
  <dc:language>en-US</dc:language>
  <cp:lastModifiedBy/>
  <dcterms:modified xsi:type="dcterms:W3CDTF">2003-03-08T15:52:00Z</dcterms:modified>
  <cp:revision>5</cp:revision>
  <dc:subject/>
  <dc:title> </dc:title>
</cp:coreProperties>
</file>