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Yeryüzündeki canlı türlerinin her biri mucizevi özellikler ve hayranlık uyandıran yeteneklerle yaratılmışlardır. Tek bir canlı türü incelendiğinde dahi, Allah'ın ihtişamlı yaratışının yüzlerce delilini görmek mümkündür. </w:t>
      </w:r>
    </w:p>
    <w:p>
      <w:pPr>
        <w:pStyle w:val="TextBodyIndent"/>
        <w:rPr/>
      </w:pPr>
      <w:r>
        <w:rPr/>
      </w:r>
    </w:p>
    <w:p>
      <w:pPr>
        <w:pStyle w:val="Normal"/>
        <w:spacing w:lineRule="auto" w:line="480"/>
        <w:ind w:firstLine="567"/>
        <w:jc w:val="both"/>
        <w:rPr>
          <w:rFonts w:ascii="Verdana" w:hAnsi="Verdana" w:cs="Verdana"/>
        </w:rPr>
      </w:pPr>
      <w:r>
        <w:rPr>
          <w:rFonts w:cs="Verdana" w:ascii="Verdana" w:hAnsi="Verdana"/>
        </w:rPr>
        <w:t>Bu kusursuz canlılardan olan kuşlar da yeryüzünde yaklaşık 10 bin türü bulunan ve birbirinden mucizevi özellikler taşıyan canlılardır. Yaşadığımız her yerde bu canlıların çok sayıda farklı türü ile karşılaşmamız ve bu türlerin her birinde hayranlık uyandıran farklı yönler görmemiz mümkündür. Bu canlılar estetik görünümleri, kusursuz uçuş mekanizmaları, göç etme konusundaki uzmanlıkları, yuva yapma becerileri veya gösterdikleri fedakarca davranışlar ile yaratılış gerçeğine delil olan sayısız özelliğe sahiptirler. ^</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t xml:space="preserve">Derginin bu sayısında aynı zamanda sosyal gruplar oluşturma yönünde de özel bir yetenekle yaratılmış olan kuşların konuşma ve ses taklidi yeteneği ile donatılmasının yaratılışın sayısız mucizelerinden biri olduğu anlatılıp, ayrıca bu yeteneğin evrim teorisinin iddialarını nasıl geçersiz kıldığı açıklanıyor. </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t>Tarihteki Bazı Bilimsel Yanılgılar, Uykunun Hayatımızdaki Önemi, Gece Avlanan Balıkların Işığı Bakteriler, Göz Kapakları, Akılcı Ağ Kurma Teknikleri, Yeraltı Suları, Kuşlardaki Bozulmayan Denge, Keşfedilen Yeni Mucizeleriyle Evren, Karidesten Dayanıklılık Dersleri, Hava Kesesi ve Deri ve Usta Dalgıç Pelamis bu sayıda yer alan diğer konular arasında.</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pPr>
      <w:r>
        <w:rPr>
          <w:rFonts w:cs="Verdana" w:ascii="Verdana" w:hAnsi="Verdana"/>
        </w:rPr>
        <w:t xml:space="preserve">Bu sayıda da Harun Yahya’nıniki belgesel VCD’si hediye ediliyor. Belgesellerdeki önemli gerçekleri ilgi ile izleyeceksiniz. Bu belgeselleri çevrenizdeki kişilerle paylaşmanızı tavsiye ediyoruz.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1:03:00Z</dcterms:created>
  <dc:creator/>
  <dc:description/>
  <dc:language>en-US</dc:language>
  <cp:lastModifiedBy/>
  <dcterms:modified xsi:type="dcterms:W3CDTF">2003-09-02T11:06:00Z</dcterms:modified>
  <cp:revision>1</cp:revision>
  <dc:subject/>
  <dc:title>Yeryüzündeki canlı türlerinin her biri mucizevi özellikler ve hayranlık uyandıran yeteneklerle yaratılmışlardır</dc:title>
</cp:coreProperties>
</file>