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pPr>
      <w:r>
        <w:rPr>
          <w:rFonts w:cs="Verdana" w:ascii="Verdana" w:hAnsi="Verdana"/>
          <w:color w:val="000000"/>
          <w:sz w:val="24"/>
        </w:rPr>
        <w:t>“</w:t>
      </w:r>
      <w:r>
        <w:rPr>
          <w:rFonts w:cs="Verdana" w:ascii="Verdana" w:hAnsi="Verdana"/>
          <w:color w:val="000000"/>
          <w:sz w:val="24"/>
        </w:rPr>
        <w:t xml:space="preserve">... Elbette Allah, Kendi emrini yerine getirip-gerçekleş- tirendir. Allah, herşey için bir ölçü  kılmıştır.”  </w:t>
      </w:r>
      <w:r>
        <w:rPr>
          <w:rFonts w:cs="Verdana" w:ascii="Verdana" w:hAnsi="Verdana"/>
          <w:i/>
          <w:color w:val="000000"/>
          <w:sz w:val="24"/>
        </w:rPr>
        <w:t>(Talak Suresi, 3)</w:t>
      </w:r>
      <w:r>
        <w:rPr>
          <w:rFonts w:cs="Verdana" w:ascii="Verdana" w:hAnsi="Verdana"/>
          <w:color w:val="000000"/>
          <w:sz w:val="24"/>
        </w:rPr>
        <w:t xml:space="preserve">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Yeryüzüne düşen suyun  yeraltında toplanması ve tekrar  yer üstüne çıkarak insanların  kullanacağı hale gelmesi için birçok  olağanüstü işlem gerçekleşir. Örneğin;  yeraltındaki çeşitli toprak tabakaları arasından geçtiği için çamurlu ve bulanık olması gereken su, temiz ve berrak halde kalır.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irçok endüstriyel kuruluş, atık sulardan faydalanmak için özel arıtma tesisleri kurmaktadır. Yüksek maliyetlerle yapılan bu tesislerin büyük yatırımlara rağmen, kullanıma sokabildikleri su kapasitesi oldukça sınırlıdır, ayrıca bu sınırlı kapasite için bile çok fazla enerji harcanır. Oysa Allah’ın üstün yaratışının delili olarak yeraltı sularının enerjisi tamamen doğal kaynaklardan sağlanır ve insan ürünü tesislerle kıyaslanmayacak miktarda su, sürekli arıtılarak insanların kullanımına sunulu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Yeraltı Suları Nasıl Oluşu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Yağmur yeryüzündeki hayatın de</w:t>
      </w:r>
      <w:r>
        <w:rPr>
          <w:rFonts w:cs="Verdana" w:ascii="Verdana" w:hAnsi="Verdana"/>
          <w:color w:val="000000"/>
          <w:sz w:val="24"/>
        </w:rPr>
        <w:t>vamı için en önemli unsurlardan biridir. Yağmurun oluşumu sırasında</w:t>
      </w:r>
      <w:r>
        <w:rPr>
          <w:rFonts w:cs="Verdana" w:ascii="Verdana" w:hAnsi="Verdana"/>
          <w:color w:val="000000"/>
          <w:spacing w:val="-5"/>
          <w:sz w:val="24"/>
        </w:rPr>
        <w:t xml:space="preserve"> okyanuslar, denizler, atmosfer ve karalar arasında bir su dolaşımı söz konusudur. Okyanuslar, denizler, buzullar, kar örtüleri, akarsular, göllerden buharlaşan sular ile toprak yüzeyinden ve bitkilerden buharlaşan bir miktar su buharı atmosfere geçer. Daha sonra uygun koşullar altında yoğunlaşarak, yağmur, kar ve dolu şeklinde yeryüzüne geri döner. Yüce Allah Kuran’da yağmurun oluşumu ile ilgili yukarıda kısaca bahsettiğimiz bu süreçleri şöyle haber verir: </w:t>
      </w:r>
      <w:r>
        <w:rPr>
          <w:rFonts w:cs="Verdana" w:ascii="Verdana" w:hAnsi="Verdana"/>
          <w:b/>
          <w:color w:val="000000"/>
          <w:spacing w:val="-5"/>
          <w:sz w:val="24"/>
        </w:rPr>
        <w:t>“Allah, rüzgarları gönderir, böylece bir bulut kaldırır da onu nasıl dilerse gökte yayıp-dağıtır ve onu parça parça kılar; nihayet onun arasından yağmurun akıp çıktığını görürsün. Sonunda Kendi kullarından dilediğine verince, hemen sevince kapılıverirler.”</w:t>
      </w:r>
      <w:r>
        <w:rPr>
          <w:rFonts w:cs="Verdana" w:ascii="Verdana" w:hAnsi="Verdana"/>
          <w:i/>
          <w:color w:val="000000"/>
          <w:spacing w:val="-5"/>
          <w:sz w:val="24"/>
        </w:rPr>
        <w:t xml:space="preserve"> (Rum Suresi, 48)</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ara yüzeyine çeşitli biçimlerde düşen yağışların (yağmur, kar, dolu) bir kısmı yeryüzündeki çukur alanları doldurarak, gölleri veya yeryüzündeki eğimleri takip ederek akarsuları oluşturur. Ancak yeryüzüne düşen yağışların hepsi yerüstü sularını oluşturmaz, bir kısmı ise “uygun koşullar” olduğunda yeraltına sızar ve yeraltı sularını meydana getir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rada önemli birkaç noktaya dikkat etmek gerek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Yeraltına sızan bu sular neden yerin altında birçok tabaka varken belli bir tabakada toplanmakta daha aşağı tabakalara sızmamaktadır ?</w:t>
      </w:r>
    </w:p>
    <w:p>
      <w:pPr>
        <w:pStyle w:val="Yaz"/>
        <w:spacing w:lineRule="auto" w:line="480" w:before="0" w:after="0"/>
        <w:ind w:firstLine="567"/>
        <w:rPr/>
      </w:pPr>
      <w:r>
        <w:rPr>
          <w:rFonts w:cs="Verdana" w:ascii="Verdana" w:hAnsi="Verdana"/>
          <w:color w:val="000000"/>
          <w:sz w:val="24"/>
        </w:rPr>
        <w:t xml:space="preserve">- Çeşitli toprak tabakaları arasından geçtiği halde çamurlu ve bulanık halde olması gereken su içime hazır berrak ve temiz halde nasıl </w:t>
      </w:r>
      <w:r>
        <w:rPr>
          <w:rFonts w:cs="Verdana" w:ascii="Verdana" w:hAnsi="Verdana"/>
          <w:color w:val="000000"/>
          <w:spacing w:val="-5"/>
          <w:sz w:val="24"/>
        </w:rPr>
        <w:t xml:space="preserve">kalabilmekt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Yeraltında belli tabakalarda toplanan bu sular hangi sebeple ve nasıl yeryüzüne çıkabilmekte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Tüm bu soruların cevabı bize Allah'ın yaratmasındaki mükemmelliği göstermektedir. Yüce Allah Kuran’da bizlere şu şekilde bildirir. </w:t>
      </w:r>
    </w:p>
    <w:p>
      <w:pPr>
        <w:pStyle w:val="Yaz"/>
        <w:spacing w:lineRule="auto" w:line="48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Görmüyor musun; gerçekten Allah, gökyüzünden su indirdi de onu yerin içindeki kaynaklara yürütüp-geçirdi. Sonra onunla çeşitli renklerde ekinler çıkarıyor...”</w:t>
      </w:r>
      <w:r>
        <w:rPr>
          <w:rFonts w:cs="Verdana" w:ascii="Verdana" w:hAnsi="Verdana"/>
          <w:i/>
          <w:color w:val="000000"/>
          <w:spacing w:val="-5"/>
          <w:sz w:val="24"/>
        </w:rPr>
        <w:t xml:space="preserve"> (Zümer Suresi, 21)</w:t>
      </w:r>
    </w:p>
    <w:p>
      <w:pPr>
        <w:pStyle w:val="Yaz"/>
        <w:spacing w:lineRule="auto" w:line="480"/>
        <w:ind w:firstLine="567"/>
        <w:rPr/>
      </w:pPr>
      <w:r>
        <w:rPr>
          <w:rFonts w:eastAsia="Verdana" w:cs="Verdana" w:ascii="Verdana" w:hAnsi="Verdana"/>
          <w:color w:val="000000"/>
          <w:spacing w:val="-5"/>
          <w:sz w:val="24"/>
        </w:rPr>
        <w:t xml:space="preserve"> </w:t>
      </w:r>
      <w:r>
        <w:rPr>
          <w:rFonts w:cs="Verdana" w:ascii="Verdana" w:hAnsi="Verdana"/>
          <w:b/>
          <w:color w:val="000000"/>
          <w:spacing w:val="-5"/>
          <w:sz w:val="24"/>
        </w:rPr>
        <w:t>“</w:t>
      </w:r>
      <w:r>
        <w:rPr>
          <w:rFonts w:cs="Verdana" w:ascii="Verdana" w:hAnsi="Verdana"/>
          <w:b/>
          <w:color w:val="000000"/>
          <w:spacing w:val="-5"/>
          <w:sz w:val="24"/>
        </w:rPr>
        <w:t xml:space="preserve">(Allah) Gökten bir su indirdi de dereler kendi miktarınca çağlayıp aktı.” </w:t>
      </w:r>
      <w:r>
        <w:rPr>
          <w:rFonts w:cs="Verdana" w:ascii="Verdana" w:hAnsi="Verdana"/>
          <w:i/>
          <w:color w:val="000000"/>
          <w:spacing w:val="-5"/>
          <w:sz w:val="24"/>
        </w:rPr>
        <w:t>(Rad Suresi, 17)</w:t>
      </w:r>
    </w:p>
    <w:p>
      <w:pPr>
        <w:pStyle w:val="Yaz"/>
        <w:spacing w:lineRule="auto" w:line="480"/>
        <w:ind w:firstLine="567"/>
        <w:rPr>
          <w:rFonts w:ascii="Verdana" w:hAnsi="Verdana" w:cs="Verdana"/>
          <w:i/>
          <w:i/>
          <w:color w:val="000000"/>
          <w:spacing w:val="-5"/>
          <w:sz w:val="24"/>
        </w:rPr>
      </w:pPr>
      <w:r>
        <w:rPr>
          <w:rFonts w:cs="Verdana" w:ascii="Verdana" w:hAnsi="Verdana"/>
          <w:i/>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Yeraltı Sularını Oluşturan Hassas Sızma Teknikler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eraltı sularının asıl kaynağını atmosferden gelen sular oluşturur. Suyun yeraltına geçebilmesi için gerekli bazı şartları şöyle sıralayabiliriz: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1) Yerçekimi kuvveti çok önemlidir. Çünkü su, yerçekimi kuvveti ile yerin derinliklerine doğru hızla hareket etmektedir.</w:t>
      </w:r>
    </w:p>
    <w:p>
      <w:pPr>
        <w:pStyle w:val="Yaz"/>
        <w:spacing w:lineRule="auto" w:line="480"/>
        <w:ind w:firstLine="567"/>
        <w:rPr>
          <w:rFonts w:ascii="Verdana" w:hAnsi="Verdana" w:cs="Verdana"/>
          <w:color w:val="000000"/>
          <w:sz w:val="24"/>
        </w:rPr>
      </w:pPr>
      <w:r>
        <w:rPr>
          <w:rFonts w:cs="Verdana" w:ascii="Verdana" w:hAnsi="Verdana"/>
          <w:color w:val="000000"/>
          <w:sz w:val="24"/>
        </w:rPr>
        <w:t>2) Yerkabuğunun sızma kapasitesi sınırlıdır. Bu sayede yeraltı suyu belli bir doygunluğa ulaşarak sabit bir değer kazanır ve taşarak yerüstüne çıkması önlenmiş olur.</w:t>
      </w:r>
    </w:p>
    <w:p>
      <w:pPr>
        <w:pStyle w:val="Yaz"/>
        <w:spacing w:lineRule="auto" w:line="480"/>
        <w:ind w:firstLine="567"/>
        <w:rPr>
          <w:rFonts w:ascii="Verdana" w:hAnsi="Verdana" w:cs="Verdana"/>
          <w:color w:val="000000"/>
          <w:sz w:val="24"/>
        </w:rPr>
      </w:pPr>
      <w:r>
        <w:rPr>
          <w:rFonts w:cs="Verdana" w:ascii="Verdana" w:hAnsi="Verdana"/>
          <w:color w:val="000000"/>
          <w:sz w:val="24"/>
        </w:rPr>
        <w:t>3) Kapilarite (kılcallık) kuvvetinin olması gereklidir. Böylece belli bir derinlikten sonra yeraltı sularının kaçıp yok olması engellenmiş olur.</w:t>
      </w:r>
    </w:p>
    <w:p>
      <w:pPr>
        <w:pStyle w:val="Yaz"/>
        <w:spacing w:lineRule="auto" w:line="480"/>
        <w:ind w:firstLine="567"/>
        <w:rPr>
          <w:rFonts w:ascii="Verdana" w:hAnsi="Verdana" w:cs="Verdana"/>
          <w:color w:val="000000"/>
          <w:sz w:val="24"/>
        </w:rPr>
      </w:pPr>
      <w:r>
        <w:rPr>
          <w:rFonts w:cs="Verdana" w:ascii="Verdana" w:hAnsi="Verdana"/>
          <w:color w:val="000000"/>
          <w:sz w:val="24"/>
        </w:rPr>
        <w:t>4) Sızmanın olabilmesi için zemini oluşturan kayaçların gözenek, yarık, çatlak, gibi suyun geçmesine olanak sağlayacak birtakım boşluklar içermesi yeraltı suyunun oluşumu açısından çok önemlidir. Burada bir yaratılış mucizesi daha ortaya çıkmaktadır, çünkü suyun kolayca sızabileceği toprak tabakalarının üst kısımları kumlu tabakalardan oluşurken, suyun kaçmasını engelleyen killi toprakların yeraltı suyunun tabanında yer alı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5) Zeminin bitki örtüsü ile kaplı olması sızmayı kolaylaştırır. Çünkü bitki örtüsünün kaplı olduğu yerlerde yerüstü akışı yavaş olacağından, yukarda belirtilen koşullar da uygun olduğu takdirde sızma artar. </w:t>
      </w:r>
      <w:r>
        <w:rPr>
          <w:rFonts w:cs="Verdana" w:ascii="Verdana" w:hAnsi="Verdana"/>
          <w:i/>
          <w:color w:val="000000"/>
          <w:sz w:val="24"/>
        </w:rPr>
        <w:t>(Harun Yahya, Kuran Mucizeleri)</w:t>
      </w:r>
    </w:p>
    <w:p>
      <w:pPr>
        <w:pStyle w:val="Yaz"/>
        <w:spacing w:lineRule="auto" w:line="480"/>
        <w:ind w:firstLine="567"/>
        <w:rPr>
          <w:rFonts w:ascii="Verdana" w:hAnsi="Verdana" w:cs="Verdana"/>
          <w:color w:val="000000"/>
          <w:sz w:val="24"/>
        </w:rPr>
      </w:pPr>
      <w:r>
        <w:rPr>
          <w:rFonts w:cs="Verdana" w:ascii="Verdana" w:hAnsi="Verdana"/>
          <w:color w:val="000000"/>
          <w:sz w:val="24"/>
        </w:rPr>
        <w:t>6) Sağanak şeklinde yağan yağışlarda sızma miktarı azalır. Çünkü bu tip yağışlarda hızla yere düşen damlalar yüzeyin eğimine bağlı olarak yüzeysel akışa geçerler. Çisinti şeklinde düşen yağışlarda ise sızma daha kolay gerçekleşi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7) Yüzey şeklinin eğimi ne kadar fazla olursa sızma o kadar azalır ve düşen yağış yüzeysel akışa geçer.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Görüldüğü gibi yeryüzüne düşen suyun yeraltında belli katmanlarda toplanması ve tekrar yerüstüne çıkması belirli şartların gerçekleşmesi ile mümkün olabilmektedir. Tüm bu şartlar, yeraltı sularının hep belli bir plan ve düzen üzerine oluştuğunu göstermektedir. Allah Kuran’da bunu şu şekilde bildirmiştir: </w:t>
      </w:r>
      <w:r>
        <w:rPr>
          <w:rFonts w:cs="Verdana" w:ascii="Verdana" w:hAnsi="Verdana"/>
          <w:b/>
          <w:color w:val="000000"/>
          <w:sz w:val="24"/>
        </w:rPr>
        <w:t>“De ki: "Haber verin; eğer suyunuz yerin dibine göçüverecek olsa, bu durumda kim size bir akar su kaynağı getirebilir?”</w:t>
      </w:r>
      <w:r>
        <w:rPr>
          <w:rFonts w:cs="Verdana" w:ascii="Verdana" w:hAnsi="Verdana"/>
          <w:i/>
          <w:color w:val="000000"/>
          <w:sz w:val="24"/>
        </w:rPr>
        <w:t xml:space="preserve"> (Mülk Suresi, 30</w:t>
      </w:r>
      <w:r>
        <w:rPr>
          <w:rFonts w:cs="Verdana" w:ascii="Verdana" w:hAnsi="Verdana"/>
          <w:i/>
          <w:color w:val="000000"/>
          <w:spacing w:val="-5"/>
          <w:sz w:val="24"/>
        </w:rPr>
        <w:t>)</w:t>
      </w:r>
    </w:p>
    <w:p>
      <w:pPr>
        <w:pStyle w:val="Arabaslk"/>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 xml:space="preserve">Yeraltı Sularının Yaratılışındaki Hikmetle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Yeraltı suyunun üstünde “Havalandırma zonu” adı verilen bir tabaka yer alır. Yeraltına sızan suların bir kısmı dip kısımlara inmeden bu tabakada birikir. Burada duran asılı su zerrecikleri, köklerini yeraltı suyunun bulunduğu tabakaya kadar uzatamayacak olan bitkilerin, buradaki sudan yararlanmasını sağla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Yeraltı suları toprağın altındaki katmanlarda, yeryüzünün tepe, sırt gibi kısımlarında yükselir, vadi gibi alçak kısımlarında ise alçalır. Eğer vadi, ova gibi alçak yüzey şekillerinin bulunduğu kısımlarda, tepe sırt gibi şekillerin bulunduğu alanlardaki kadar su yükselseydi, bataklıklar oluşurdu. Yeraltı sularının yüksek yüzey şekillerinin biçimine uymaması durumunda ise, su seviyesi olması gereken düzeyden daha aşağıda bulunacağı için bu sulardan yararlanmak imkansız hale gelecekti. Özellikle kurak sahalarda veya kuraklığın olduğu dönemlerde bu sulardan yararlanmak mümkün olmayacak hatta belki de bu suların varlığından habersiz olarak yaşayacaktık. Yüce Allah Kuran’da bu konuya dikkat çekmektedir.:</w:t>
      </w:r>
    </w:p>
    <w:p>
      <w:pPr>
        <w:pStyle w:val="Yaz"/>
        <w:spacing w:lineRule="auto" w:line="480" w:before="0" w:after="0"/>
        <w:ind w:firstLine="567"/>
        <w:rPr>
          <w:rFonts w:ascii="Verdana" w:hAnsi="Verdana" w:cs="Verdana"/>
          <w:color w:val="000000"/>
          <w:spacing w:val="-5"/>
          <w:sz w:val="24"/>
        </w:rPr>
      </w:pPr>
      <w:r>
        <w:rPr>
          <w:rFonts w:cs="Verdana" w:ascii="Verdana" w:hAnsi="Verdana"/>
          <w:b/>
          <w:color w:val="000000"/>
          <w:spacing w:val="-5"/>
          <w:sz w:val="24"/>
        </w:rPr>
        <w:t xml:space="preserve">"Veya onun suyu dibe göçüverir de böylelikle onu arayıp-bulmaya kesinlikle güç yetiremezsin." </w:t>
      </w:r>
      <w:r>
        <w:rPr>
          <w:rFonts w:cs="Verdana" w:ascii="Verdana" w:hAnsi="Verdana"/>
          <w:i/>
          <w:color w:val="000000"/>
          <w:spacing w:val="-5"/>
          <w:sz w:val="24"/>
        </w:rPr>
        <w:t>(Kehf Suresi, 41)</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Yüksek alanlarda yeraltı su seviyesi yüzeye çok yakın olsaydı bu durumda en küçük bir yağışta toprak yüzeyi kayganlaşacak heyelanlar olacak ve yerleşim alanları çamur gölüne dönüşecekti. Kuran’da yer alan bazı ayetlerde eski kavimlerin başına gelenlerle ilgili olarak şöyle haber verilmektedir:</w:t>
      </w:r>
    </w:p>
    <w:p>
      <w:pPr>
        <w:pStyle w:val="Yaz"/>
        <w:spacing w:lineRule="auto" w:line="480" w:before="17"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 xml:space="preserve">Ancak onlar yüz çevirdiler, böylece Biz de onlara Arim selini gönderdik. Ve onların iki bahçesini, buruk yemişli, acı ılgınlı ve içinde az bir şey de sedir ağacı olan iki bahçeye dönüştürdük. Böylelikle nankörlük etmeleri dolayısıyla onları cezalandırdık. Biz (nimete) nankörlük e-denden başkasını cezalandırır mıyız?” </w:t>
      </w:r>
      <w:r>
        <w:rPr>
          <w:rFonts w:cs="Verdana" w:ascii="Verdana" w:hAnsi="Verdana"/>
          <w:i/>
          <w:color w:val="000000"/>
          <w:spacing w:val="-5"/>
          <w:sz w:val="24"/>
        </w:rPr>
        <w:t>(Sebe suresi, 15-17)</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Yeraltı sularını adeta yerin altındaki barajlara benzetebiliriz. Fakat yerüstündeki barajlardan farklı olarak, bunlar kuraklığa daha dayanıklıdırlar. Başka bir deyişle yeraltında olmaları nedeniyle buharlaşma düzeyi oldukça düşüktü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İnsanlar, buharlaşma ve kirlenme gibi sorunların bulunmadığından kıyı bölgelerde tuzlu su sızmasının önlenmek ve taşkınları kontrol altına almak için yerüstü sularının fazlasını yeraltına sevk eden düzenekler kurmaktadırla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Bu sular yeraltına sızarken geçtikleri kaya veya toprağı eriterek, onların bileşiminde olan elementleri de bünyelerine alırlar. Bu sular kaplıca, içme veya kullanma suyu olarak çeşitli biçimlerde yararlanılır. İçlerinde erimiş halde mineral bulunan sular ise “maden suyu” olarak kullanılır.</w:t>
      </w:r>
    </w:p>
    <w:p>
      <w:pPr>
        <w:pStyle w:val="Yaz"/>
        <w:spacing w:lineRule="auto" w:line="480" w:before="0" w:after="0"/>
        <w:ind w:firstLine="567"/>
        <w:rPr/>
      </w:pPr>
      <w:r>
        <w:rPr>
          <w:rFonts w:cs="Verdana" w:ascii="Verdana" w:hAnsi="Verdana"/>
          <w:color w:val="000000"/>
          <w:sz w:val="24"/>
        </w:rPr>
        <w:t>- Kaynaklar sıcaklıklarına göre farklılık gösterir. Bunların bir kısmı</w:t>
      </w:r>
      <w:r>
        <w:rPr>
          <w:rFonts w:cs="Verdana" w:ascii="Verdana" w:hAnsi="Verdana"/>
          <w:color w:val="000000"/>
          <w:spacing w:val="-5"/>
          <w:sz w:val="24"/>
        </w:rPr>
        <w:t xml:space="preserve"> soğuk sular biçimindedir ve içme suyu olarak kullanılır. Yeraltına sızan suların bir kısmı yerin derin kısımlarına iner ve temas ettikleri sıcak kısımlar aracılığı ile ısınırlar. Bu sulardan sıcaklığı 40-90</w:t>
      </w:r>
      <w:r>
        <w:rPr>
          <w:rFonts w:cs="Verdana" w:ascii="Verdana" w:hAnsi="Verdana"/>
          <w:b/>
          <w:color w:val="000000"/>
          <w:sz w:val="24"/>
        </w:rPr>
        <w:t>0</w:t>
      </w:r>
      <w:r>
        <w:rPr>
          <w:rFonts w:cs="Verdana" w:ascii="Verdana" w:hAnsi="Verdana"/>
          <w:color w:val="000000"/>
          <w:spacing w:val="-5"/>
          <w:sz w:val="24"/>
        </w:rPr>
        <w:t xml:space="preserve">C arasında olanlar “kaplıca veya ılıca” adıyla bilinirler. Bu sular mide-bağırsak ve romatizma gibi hastalıklar için tedavi amaçlı kullanılmakta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Yeraltı sularının asıl mucizevi özelliklerinden biri suyun yeraltındaki toprak tabakaları arasından hiç çamurlanmadan tertemiz ve içime uygun olarak çıkmasıdır. Su yeraltına inerken her biri farklı özelliklere sahip tabakalardan geçer. Bu süzülme işlemi ile içindeki tortu ve pislikten arınarak yeraltında birik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lah, kullarına karşı merhametli olandır. Rabbimiz'in, uzun işlemler sonucunda farkında bile olmadığımız bir sistem ile hizmetimize verdiği sular, O’nun “Şafi” (Şifa veren) sıfatının bir tecellisi ve insanlara olan rahmetini gösteren delillerden sadece bir tanesidir. </w:t>
      </w:r>
    </w:p>
    <w:p>
      <w:pPr>
        <w:pStyle w:val="Normal"/>
        <w:spacing w:lineRule="auto" w:line="480"/>
        <w:ind w:firstLine="567"/>
        <w:jc w:val="both"/>
        <w:rPr/>
      </w:pPr>
      <w:r>
        <w:rPr>
          <w:rFonts w:cs="Verdana" w:ascii="Verdana" w:hAnsi="Verdana"/>
          <w:b/>
          <w:color w:val="000000"/>
          <w:spacing w:val="-5"/>
        </w:rPr>
        <w:t>“</w:t>
      </w:r>
      <w:r>
        <w:rPr>
          <w:rFonts w:cs="Verdana" w:ascii="Verdana" w:hAnsi="Verdana"/>
          <w:b/>
          <w:color w:val="000000"/>
          <w:spacing w:val="-5"/>
        </w:rPr>
        <w:t>Biz gökten belli bir miktarda su indirdik ve onu yeryüzünde yerleştirdik; şüphesiz Biz onu (kurutup) giderme gücüne de sahibiz.”</w:t>
      </w:r>
      <w:r>
        <w:rPr>
          <w:rFonts w:cs="Verdana" w:ascii="Verdana" w:hAnsi="Verdana"/>
          <w:i/>
          <w:color w:val="000000"/>
          <w:spacing w:val="-5"/>
        </w:rPr>
        <w:t xml:space="preserve"> (Mü’minun Suresi, 18)</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3:49:00Z</dcterms:created>
  <dc:creator/>
  <dc:description/>
  <dc:language>en-US</dc:language>
  <cp:lastModifiedBy/>
  <dcterms:modified xsi:type="dcterms:W3CDTF">2003-09-03T13:51:00Z</dcterms:modified>
  <cp:revision>3</cp:revision>
  <dc:subject/>
  <dc:title>evren</dc:title>
</cp:coreProperties>
</file>