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Dünyanın Isısını Ayarlayan Termostat</w:t>
      </w:r>
    </w:p>
    <w:p>
      <w:pPr>
        <w:pStyle w:val="Yaz"/>
        <w:spacing w:lineRule="auto" w:line="480"/>
        <w:ind w:firstLine="567"/>
        <w:rPr>
          <w:rFonts w:ascii="Verdana" w:hAnsi="Verdana" w:cs="Verdana"/>
          <w:color w:val="000000"/>
          <w:sz w:val="24"/>
        </w:rPr>
      </w:pPr>
      <w:r>
        <w:rPr>
          <w:rFonts w:cs="Verdana" w:ascii="Verdana" w:hAnsi="Verdana"/>
          <w:color w:val="000000"/>
          <w:sz w:val="24"/>
        </w:rPr>
        <w:t>Planktonlar genelde balinaların besin kaynağı olarak bilinir. Okyanusta yaşayan bu mikroskobik canlıların kendilerinden binlerce metre yukarıda yer alan bulutların oluşumuna katkıda bulunduklarını biliyor muydunuz?</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Planktonların çoğu dimetil sülfür denen kimyasal maddeyi üretir. Bu madde oksijenle birleşerek sülfat haline geçer. Sülfatlar okyanus üzerindeki su buharı için yoğunlaşma çekirdekleri oluşturarak bulutları meydana getirirler. Bu çekirdekler çok büyük olduklarından yağmura neden olmazlar fakat bulutların güneş ışınlarını yansıtmasını veya emmesini etkilerler. Buna “albedo” denir. Dimetil sülfür albedoyu arttırır. Böylece bulutlar gelen güneş ışınlarını yansıtır, buna bağlı olarak toprağa erişen güneş ışınları da azalır. Çoğu insanın yaşamında, bir kez dahi görmediği planktonlar, dünyanın çok hassas olan ekolojik dengesi içinde önemli bir yere sahiptirler. Okyanuslardaki bu minik canlıların kükürdü yemesinin sonucunda, güneş ışınları toprağa çok fazla gelmemekte dolayısıyla havanın ısısı çok yükselmemektedir. Bu da tüm yeryüzünün sıcaktan kavrulmasını engelleyerek yaşanılır bir ortam sağlamaktadır. </w:t>
      </w:r>
    </w:p>
    <w:p>
      <w:pPr>
        <w:pStyle w:val="Spot"/>
        <w:spacing w:lineRule="auto" w:line="480"/>
        <w:ind w:firstLine="567"/>
        <w:jc w:val="both"/>
        <w:rPr/>
      </w:pPr>
      <w:r>
        <w:rPr/>
        <w:t>Birçok kişinin belki de görevini şu anda öğrendiği bu canlının yeryüzündeki yaşama yaptığı katkı Rabbimiz'in üstün yaratışının örneklerinden sadece bir tanesidi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eastAsia="Times New Roman" w:cs="New York"/>
      <w:sz w:val="20"/>
      <w:lang w:val="en-US"/>
    </w:rPr>
  </w:style>
  <w:style w:type="paragraph" w:styleId="Spot">
    <w:name w:val="spot"/>
    <w:basedOn w:val="Normal"/>
    <w:qFormat/>
    <w:pPr>
      <w:spacing w:lineRule="exact" w:line="320"/>
    </w:pPr>
    <w:rPr>
      <w:rFonts w:ascii="New York" w:hAnsi="New York" w:eastAsia="Times New Roman" w:cs="New York"/>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1:34:00Z</dcterms:created>
  <dc:creator/>
  <dc:description/>
  <dc:language>en-US</dc:language>
  <cp:lastModifiedBy/>
  <dcterms:modified xsi:type="dcterms:W3CDTF">2003-09-03T11:34:00Z</dcterms:modified>
  <cp:revision>1</cp:revision>
  <dc:subject/>
  <dc:title>Dünyanın Isısını Ayarlayan Termostat</dc:title>
</cp:coreProperties>
</file>