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Balıklarda Özel Yapılar: Hava Kesesi ve Der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alıklar suda son derece rahat hareket ederler. Vücutlarında bunu kolaylaştırıcı birçok sistem birarada bulunmaktadır. Tasarımları ve fonksiyonları birbirinden tamamen farklı olan, biri olmadan işe yaramayan bu sistemler Allah’ın yaratma sanatının örneklerinden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Balıkların her yöne hareketi nasıl sağlan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Hepimizin bildiği gibi balıklar su içindeki ileri-geri hareket ederken yüzgeçlerini kullanırlar. Ancak bu sistem yukarı ve aşağı hareket etmelerine yardımcı olmaz. Balıkların yüzgeçlerini kullanmadan da hareket ettiklerini biliyor musunuz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alıkların hayatta kalması için çok önemli olan bu sistem son derece süratli işleyen bir tasarım harikasıd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alıkların vücutlarında hava keseleri bulunur. Bu keseler sayesinde kısa sürede derinlere inebilir veya su yüzeyine doğru çıkabilirler. Balık derinlere indiğinde, hava keselerinin ikinci bir hayati önemi daha ortaya çıkar. Çünkü derinlik arttıkça balığın üzerindeki fiziksel etkiler de değişir, değişen bu şartlara hava kesesindeki gazın azaltılıp, çoğaltılmasıyla uyum sağlan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nların yanı sıra balıkların ağırlık merkezleri de genellikle hava keselerinden geçecek şekilde tasarlanmıştır. Bu sayede dengenin bozulması halinde yüzgeçlerinin çok küçük hareketleriyle balık yeniden dengesini sağlayabilir veya istediği pozisyonda durabil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Sürtünmeyi engelleyen özel der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alıkların pek çoğunun vücutları oldukça dayanıklı bir deri ile kaplanmıştır. Bu deri, alt ve üst olmak üzere iki tabakadan oluşur. Üst deri içerisinde mukus salgılayan bezler bulunmaktadır. Mukus kaygan ya da yapışkan bir yapıda olup, balığın su içerisindeki hareketi sırasında sürtünmeyi en alt düzeye indirmeye yarar. Dolayısıyla balıklara daha hızlı hareket imkanı verir. Ayrıca kayganlık özelliğiyle de balığın düşmanları tarafından yakalanmasını zorlaştırır. Mukusun bir başka özeliği ise balığı hastalık yapan organizmalara karşı korumasıd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ndan başka balıkların üst derisinde keratin benzeri bir tabaka da bulunmaktadır. Keratin, derinin alt tabakalarındaki yaşlı hücrelerin besin ve oksijen kaynaklarından uzaklaşarak ölmeleri ve yerlerini genç hücrelere terk etmesi sonucu oluşan sert ve dayanıklı bir maddedir. Keratinden oluşan bu tabaka suyun vücuda girmesini engelleyerek, balığın iç basıncı ile dış ortam basıncının dengelenmesini sağlar. Bu tabakanın olmaması durumda, su balığın vücuduna girecek, balığın vücudundaki basınç dengesi bozulacak ve bu da ölüme sebep olacaktı. </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pacing w:val="-5"/>
          <w:sz w:val="24"/>
        </w:rPr>
        <w:t xml:space="preserve">Görüldüğü gibi balıkların sudaki hareketini kolaylaştırıcı birçok sistem birarada bulunmaktadır. Tüm bu sistemlerin tasarımları ve fonksiyonları birbirinden farklıdır, biri olmadan diğeri bir işe yaramamakta, herhangi bir eksiklik veya aksama durumunda balık ölmektedir. </w:t>
      </w:r>
      <w:r>
        <w:rPr>
          <w:rFonts w:cs="Verdana" w:ascii="Verdana" w:hAnsi="Verdana"/>
          <w:i/>
          <w:color w:val="000000"/>
          <w:spacing w:val="-5"/>
          <w:sz w:val="24"/>
        </w:rPr>
        <w:t>(Harun Yahya, Düşünen İnsanlar İçin)</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alıklardaki tüm bu özellikleri, ilim ve güç sahibi Allah yaratmıştır. Yüce Rabbimiz yaratışının üstünlüğünü Kuran’da şu şekilde bildirmektedir:</w:t>
      </w:r>
    </w:p>
    <w:p>
      <w:pPr>
        <w:pStyle w:val="Normal"/>
        <w:spacing w:lineRule="auto" w:line="480"/>
        <w:ind w:firstLine="567"/>
        <w:jc w:val="both"/>
        <w:rPr/>
      </w:pPr>
      <w:r>
        <w:rPr>
          <w:rFonts w:cs="Verdana" w:ascii="Verdana" w:hAnsi="Verdana"/>
          <w:b/>
          <w:color w:val="000000"/>
          <w:spacing w:val="-5"/>
        </w:rPr>
        <w:t xml:space="preserve">"... Göklerde ve yerde her ne varsa O’nundur, tümü O’na gönülden boyun eğmişlerdir. Gökleri ve yeri (bir örnek edinmeksizin) Yaratan'dır. O, bir işin olmasına karar verirse, ona yalnızca "OL" der, o da hemen oluverir." </w:t>
      </w:r>
      <w:r>
        <w:rPr>
          <w:rFonts w:cs="Verdana" w:ascii="Verdana" w:hAnsi="Verdana"/>
          <w:i/>
          <w:color w:val="000000"/>
          <w:spacing w:val="-5"/>
        </w:rPr>
        <w:t>(Bakara Suresi, 117)</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0:57:00Z</dcterms:created>
  <dc:creator/>
  <dc:description/>
  <dc:language>en-US</dc:language>
  <cp:lastModifiedBy/>
  <dcterms:modified xsi:type="dcterms:W3CDTF">2003-09-03T10:57:00Z</dcterms:modified>
  <cp:revision>2</cp:revision>
  <dc:subject/>
  <dc:title>Balıklarda Özel Yapılar: Hava Kesesi ve Deri</dc:title>
</cp:coreProperties>
</file>