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tv/tr/watch/248171/Engellilerin-yasam-kalitesini-arttirmak-icin-neler-yapilabil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szCs w:val="24"/>
        </w:rPr>
        <w:t>Engellilerin yaşam kalitesini arttırmak için neler yapılabilir?</w:t>
      </w:r>
    </w:p>
    <w:p>
      <w:pPr>
        <w:pStyle w:val="Heading1"/>
        <w:jc w:val="center"/>
        <w:rPr>
          <w:rStyle w:val="Baslik4"/>
          <w:rFonts w:ascii="Calibri" w:hAnsi="Calibri" w:cs="Calibri"/>
          <w:sz w:val="24"/>
          <w:szCs w:val="24"/>
        </w:rPr>
      </w:pPr>
      <w:r>
        <w:rPr>
          <w:rFonts w:cs="Calibri" w:ascii="Calibri" w:hAnsi="Calibri"/>
          <w:szCs w:val="24"/>
        </w:rPr>
      </w:r>
    </w:p>
    <w:p>
      <w:pPr>
        <w:pStyle w:val="Normal"/>
        <w:jc w:val="center"/>
        <w:rPr>
          <w:rFonts w:eastAsia="Times New Roman"/>
          <w:b/>
          <w:b/>
          <w:sz w:val="28"/>
          <w:szCs w:val="24"/>
        </w:rPr>
      </w:pPr>
      <w:r>
        <w:rPr>
          <w:rFonts w:eastAsia="Times New Roman"/>
          <w:b/>
          <w:sz w:val="28"/>
          <w:szCs w:val="24"/>
        </w:rPr>
        <w:t>Adnan Oktar’ın 17 Mayıs 2017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jc w:val="both"/>
        <w:rPr/>
      </w:pPr>
      <w:r>
        <w:rPr>
          <w:b/>
          <w:sz w:val="24"/>
          <w:szCs w:val="24"/>
        </w:rPr>
        <w:t>VTR:</w:t>
      </w:r>
      <w:r>
        <w:rPr>
          <w:sz w:val="24"/>
          <w:szCs w:val="24"/>
        </w:rPr>
        <w:t xml:space="preserve"> Ben Sinem. Fizyoterapi ve Rehabilitasyon 1. sınıf öğrencisiyim. Engellilerin yaşam kalitesini artırmak ve toplumu daha fazla bilinçlendirmek için ne yapabiliriz?</w:t>
      </w:r>
    </w:p>
    <w:p>
      <w:pPr>
        <w:pStyle w:val="Normal"/>
        <w:jc w:val="both"/>
        <w:rPr/>
      </w:pPr>
      <w:r>
        <w:rPr>
          <w:b/>
          <w:sz w:val="24"/>
          <w:szCs w:val="24"/>
        </w:rPr>
        <w:t>ADNAN OKTAR:</w:t>
      </w:r>
      <w:r>
        <w:rPr>
          <w:sz w:val="24"/>
          <w:szCs w:val="24"/>
        </w:rPr>
        <w:t xml:space="preserve"> Engellilere karşı sevginin olması için önce insana sevgi, en başta Allah’a sevgi, Allah’tan korkacak. Adam Allah’tan korkmuyorsa, Allah’ı sevmiyorsa zaten insanı da sevmiyor, çocuğu da sevmiyor, engelliyi de sevmez, hayvanı da sevmiyor, bitkiyi de sevmiyor. Bitkileri eziyor, hayvanın kuyruğunu kesiyor, insanı öldürmeye, dövmeye çalışıyor, çocuğu eğer görmezlerse öldüresiye dövüyor, kadını silahla vuruyor veyahut ağır yaralıyor. Engelliyi dinler mi adam? Hepsinin başı Allah korkusu, Allah sevgisidir, Darwinist materyalist eğitimin durdurulmasıdır. Engellilerin cennet gibi yaşayacağı dönem, Mehdiyet dönemidir.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tv/tr/watch/248171/Engellilerin-yasam-kalitesini-arttirmak-icin-neler-yapilabili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3:00Z</dcterms:created>
  <dc:creator>Y</dc:creator>
  <dc:description/>
  <cp:keywords/>
  <dc:language>en-US</dc:language>
  <cp:lastModifiedBy>Ns</cp:lastModifiedBy>
  <dcterms:modified xsi:type="dcterms:W3CDTF">2017-08-02T09:03:00Z</dcterms:modified>
  <cp:revision>2</cp:revision>
  <dc:subject/>
  <dc:title/>
</cp:coreProperties>
</file>